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Cs w:val="28"/>
          <w:highlight w:val="red"/>
        </w:rPr>
      </w:pPr>
      <w:r>
        <w:rPr>
          <w:color w:val="FF0000"/>
          <w:szCs w:val="28"/>
          <w:lang w:val="en-US" w:eastAsia="en-US"/>
        </w:rPr>
        <w:t xml:space="preserve">В период проведения независимой экспертизы (семь рабочих дней) предложения и замечания по проекту НПА просим сообщить письменно на электронный адрес администрации Джумайловского сельского поселения Калининского района: </w:t>
      </w:r>
      <w:hyperlink r:id="rId2">
        <w:r>
          <w:rPr>
            <w:rStyle w:val="InternetLink"/>
            <w:color w:val="FF0000"/>
            <w:szCs w:val="28"/>
            <w:u w:val="single"/>
            <w:lang w:val="en-US" w:eastAsia="en-US"/>
          </w:rPr>
          <w:t>adm_dj_2006@mail.ru</w:t>
        </w:r>
      </w:hyperlink>
    </w:p>
    <w:p>
      <w:pPr>
        <w:pStyle w:val="Normal"/>
        <w:tabs>
          <w:tab w:val="clear" w:pos="708"/>
          <w:tab w:val="left" w:pos="4820" w:leader="none"/>
        </w:tabs>
        <w:jc w:val="center"/>
        <w:rPr>
          <w:color w:val="FF0000"/>
          <w:sz w:val="36"/>
          <w:szCs w:val="36"/>
          <w:u w:val="single"/>
        </w:rPr>
      </w:pPr>
      <w:r>
        <w:rPr>
          <w:color w:val="FF0000"/>
          <w:sz w:val="36"/>
          <w:szCs w:val="36"/>
          <w:u w:val="single"/>
        </w:rPr>
        <w:t>проект</w:t>
      </w:r>
    </w:p>
    <w:p>
      <w:pPr>
        <w:pStyle w:val="Normal"/>
        <w:rPr>
          <w:color w:val="FF0000"/>
          <w:sz w:val="36"/>
          <w:szCs w:val="36"/>
          <w:u w:val="single"/>
          <w:lang w:val="en-US" w:eastAsia="en-US"/>
        </w:rPr>
      </w:pPr>
      <w:r>
        <w:rPr>
          <w:color w:val="FF0000"/>
          <w:sz w:val="36"/>
          <w:szCs w:val="36"/>
          <w:u w:val="single"/>
          <w:lang w:val="en-US" w:eastAsia="en-US"/>
        </w:rPr>
      </w:r>
    </w:p>
    <w:p>
      <w:pPr>
        <w:pStyle w:val="Normal"/>
        <w:jc w:val="center"/>
        <w:rPr>
          <w:lang w:val="en-US" w:eastAsia="en-US"/>
        </w:rPr>
      </w:pPr>
      <w:r>
        <w:rPr>
          <w:sz w:val="28"/>
          <w:szCs w:val="28"/>
          <w:lang w:val="en-US" w:eastAsia="en-US"/>
        </w:rPr>
        <w:drawing>
          <wp:inline distT="0" distB="0" distL="0" distR="0">
            <wp:extent cx="5524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6" r="-19" b="-16"/>
                    <a:stretch>
                      <a:fillRect/>
                    </a:stretch>
                  </pic:blipFill>
                  <pic:spPr bwMode="auto">
                    <a:xfrm>
                      <a:off x="0" y="0"/>
                      <a:ext cx="552450" cy="685800"/>
                    </a:xfrm>
                    <a:prstGeom prst="rect">
                      <a:avLst/>
                    </a:prstGeom>
                  </pic:spPr>
                </pic:pic>
              </a:graphicData>
            </a:graphic>
          </wp:inline>
        </w:drawing>
      </w:r>
    </w:p>
    <w:p>
      <w:pPr>
        <w:pStyle w:val="Style15"/>
        <w:rPr/>
      </w:pPr>
      <w:r>
        <w:rPr/>
        <w:t>СОВЕТ  ДЖУМАЙЛОВСКОГО  СЕЛЬСКОГО ПОСЕЛЕНИЯ КАЛИНИНСКОГО РАЙОНА</w:t>
      </w:r>
    </w:p>
    <w:p>
      <w:pPr>
        <w:pStyle w:val="Style15"/>
        <w:rPr/>
      </w:pPr>
      <w:r>
        <w:rPr/>
      </w:r>
    </w:p>
    <w:p>
      <w:pPr>
        <w:pStyle w:val="Style15"/>
        <w:rPr/>
      </w:pPr>
      <w:r>
        <w:rPr/>
        <w:t>РЕШЕНИЕ</w:t>
      </w:r>
    </w:p>
    <w:p>
      <w:pPr>
        <w:pStyle w:val="Style15"/>
        <w:rPr/>
      </w:pPr>
      <w:r>
        <w:rPr/>
      </w:r>
    </w:p>
    <w:p>
      <w:pPr>
        <w:pStyle w:val="Style15"/>
        <w:rPr/>
      </w:pPr>
      <w:r>
        <w:rPr/>
        <w:t xml:space="preserve"> </w:t>
      </w:r>
    </w:p>
    <w:p>
      <w:pPr>
        <w:pStyle w:val="Normal"/>
        <w:rPr>
          <w:rFonts w:ascii="Times New Roman" w:hAnsi="Times New Roman" w:cs="Times New Roman"/>
          <w:sz w:val="28"/>
          <w:szCs w:val="28"/>
        </w:rPr>
      </w:pPr>
      <w:r>
        <w:rPr>
          <w:rFonts w:cs="Times New Roman" w:ascii="Times New Roman" w:hAnsi="Times New Roman"/>
          <w:sz w:val="28"/>
          <w:szCs w:val="28"/>
          <w:u w:val="single"/>
        </w:rPr>
        <w:t xml:space="preserve">от  </w:t>
      </w:r>
      <w:r>
        <w:rPr>
          <w:rFonts w:cs="Times New Roman" w:ascii="Times New Roman" w:hAnsi="Times New Roman"/>
          <w:sz w:val="28"/>
          <w:szCs w:val="28"/>
        </w:rPr>
        <w:tab/>
        <w:t xml:space="preserve">                                                                                                                    </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ab/>
        <w:t xml:space="preserve">                                           хутор Джумайловка</w:t>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w:t>
      </w:r>
    </w:p>
    <w:p>
      <w:pPr>
        <w:pStyle w:val="Normal"/>
        <w:spacing w:lineRule="auto" w:line="240" w:before="240" w:after="60"/>
        <w:ind w:firstLine="567"/>
        <w:jc w:val="center"/>
        <w:rPr/>
      </w:pPr>
      <w:r>
        <w:rPr>
          <w:rFonts w:eastAsia="Times New Roman" w:cs="Times New Roman" w:ascii="Times New Roman" w:hAnsi="Times New Roman"/>
          <w:b/>
          <w:bCs/>
          <w:color w:val="000000"/>
          <w:sz w:val="28"/>
          <w:szCs w:val="28"/>
          <w:lang w:eastAsia="ru-RU"/>
        </w:rPr>
        <w:t>Об утверждении Правил благоустройства территор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соответствии Федеральным законом от 06 октября 2003 года № 131–ФЗ «Об общих принципах организации местного самоуправления в Российской Федерации», с Уставом Джумайловского сельского поселения Калининского района, на основании приказа министерства строительства и жилищно-коммунального хозяйства Российской Федерации от 13 апреля 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с целью создания благоприятных условий для жизнедеятельности Джумайловского сельского поселения Калининского района, окружающей среды, обеспечения безопасности дорожного движения, сохранения жизни, здоровья и имущества граждан, проживающих на территории поселения, Совет Джумайловского сельского поселения Калининского района решил:</w:t>
      </w:r>
    </w:p>
    <w:p>
      <w:pPr>
        <w:pStyle w:val="Normal"/>
        <w:spacing w:lineRule="auto" w:line="240" w:before="0" w:after="0"/>
        <w:ind w:firstLine="567"/>
        <w:jc w:val="both"/>
        <w:rPr/>
      </w:pPr>
      <w:bookmarkStart w:id="0" w:name="sub_1"/>
      <w:r>
        <w:rPr>
          <w:rFonts w:eastAsia="Times New Roman" w:cs="Times New Roman" w:ascii="Times New Roman" w:hAnsi="Times New Roman"/>
          <w:color w:val="000000"/>
          <w:sz w:val="28"/>
          <w:szCs w:val="28"/>
          <w:lang w:eastAsia="ru-RU"/>
        </w:rPr>
        <w:t>1. Утвердить Правила благоустройства территории Джумайловского сельского поселения Калининского района (прилагается).</w:t>
      </w:r>
      <w:bookmarkEnd w:id="0"/>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 Настоящее решение подлежит обнародованию и размещению на официальном сайте администрации Джумайловского сельского поселения</w:t>
      </w:r>
      <w:r>
        <w:rPr/>
        <w:t xml:space="preserve"> </w:t>
      </w:r>
      <w:r>
        <w:rPr>
          <w:rFonts w:eastAsia="Times New Roman" w:cs="Times New Roman" w:ascii="Times New Roman" w:hAnsi="Times New Roman"/>
          <w:color w:val="000000"/>
          <w:sz w:val="28"/>
          <w:szCs w:val="28"/>
          <w:lang w:eastAsia="ru-RU"/>
        </w:rPr>
        <w:t>www.адм-дж.рф в информационно-телекоммуникационной сети «Интерн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ешение вступает в силу после его официального обнарод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Контроль за выполнением настоящего решения возложить на главу Джумайловского сельского поселения Калининского района.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Председатель Совета Джумайловского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ининского района                                                                      Е.И.Краснопю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решению Совета</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Джумайловского  сельского</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поселения Калининского района</w:t>
      </w:r>
    </w:p>
    <w:p>
      <w:pPr>
        <w:pStyle w:val="Normal"/>
        <w:spacing w:lineRule="auto" w:line="240" w:before="0" w:after="0"/>
        <w:ind w:firstLine="567"/>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 от _____ года</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АВИЛА</w:t>
      </w:r>
    </w:p>
    <w:p>
      <w:pPr>
        <w:pStyle w:val="Normal"/>
        <w:numPr>
          <w:ilvl w:val="0"/>
          <w:numId w:val="0"/>
        </w:numPr>
        <w:spacing w:lineRule="auto" w:line="240" w:before="0" w:after="0"/>
        <w:ind w:firstLine="567"/>
        <w:jc w:val="center"/>
        <w:outlineLvl w:val="0"/>
        <w:rPr/>
      </w:pPr>
      <w:r>
        <w:rPr>
          <w:rFonts w:eastAsia="Times New Roman" w:cs="Times New Roman" w:ascii="Times New Roman" w:hAnsi="Times New Roman"/>
          <w:b/>
          <w:bCs/>
          <w:color w:val="000000"/>
          <w:kern w:val="2"/>
          <w:sz w:val="28"/>
          <w:szCs w:val="28"/>
          <w:lang w:eastAsia="ru-RU"/>
        </w:rPr>
        <w:t xml:space="preserve">благоустройства территории </w:t>
      </w:r>
      <w:r>
        <w:rPr>
          <w:rFonts w:eastAsia="Times New Roman" w:cs="Times New Roman" w:ascii="Times New Roman" w:hAnsi="Times New Roman"/>
          <w:b/>
          <w:color w:val="000000"/>
          <w:sz w:val="28"/>
          <w:szCs w:val="28"/>
          <w:lang w:eastAsia="ru-RU"/>
        </w:rPr>
        <w:t>Джумайловского</w:t>
      </w:r>
      <w:r>
        <w:rPr>
          <w:rFonts w:eastAsia="Times New Roman" w:cs="Times New Roman" w:ascii="Times New Roman" w:hAnsi="Times New Roman"/>
          <w:b/>
          <w:bCs/>
          <w:color w:val="000000"/>
          <w:kern w:val="2"/>
          <w:sz w:val="28"/>
          <w:szCs w:val="28"/>
          <w:lang w:eastAsia="ru-RU"/>
        </w:rPr>
        <w:t xml:space="preserve">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1. Общие полож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1. Правила благоустройства территории Джумайловского сельского поселения Калининского района (далее – Правила) разработаны на основании Федерального закона </w:t>
      </w:r>
      <w:hyperlink r:id="rId4" w:tgtFrame="_blank">
        <w:r>
          <w:rPr>
            <w:rStyle w:val="InternetLink"/>
            <w:rFonts w:eastAsia="Times New Roman" w:cs="Times New Roman" w:ascii="Times New Roman" w:hAnsi="Times New Roman"/>
            <w:color w:val="0000FF"/>
            <w:sz w:val="28"/>
            <w:szCs w:val="28"/>
            <w:lang w:eastAsia="ru-RU"/>
          </w:rPr>
          <w:t>от 06 октября 2003 года № 131-ФЗ</w:t>
        </w:r>
      </w:hyperlink>
      <w:r>
        <w:rPr>
          <w:rFonts w:eastAsia="Times New Roman" w:cs="Times New Roman" w:ascii="Times New Roman" w:hAnsi="Times New Roman"/>
          <w:color w:val="000000"/>
          <w:sz w:val="28"/>
          <w:szCs w:val="28"/>
          <w:lang w:eastAsia="ru-RU"/>
        </w:rPr>
        <w:t> «Об общих принципах организации местного самоуправления в Российской Федерации», и Федерального закона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риказа Министерства регионального развития Российской Федерации от 28 декабря 2010 года № 820 «Об утверждении свода правил «СНиП 2.07.01-89* "Градостроительство. Планировка и застройка городских и сельских поселений», Постановления государственного стандарта Российской Федерации от 11 октября 1993 года № 221 «Об утверждении государственного стандарта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Закона Краснодарского края от 23 июля 2003 года № 608-КЗ «Об административных правонарушениях», Закона Краснодарского края </w:t>
      </w:r>
      <w:hyperlink r:id="rId5" w:tgtFrame="_blank">
        <w:r>
          <w:rPr>
            <w:rStyle w:val="InternetLink"/>
            <w:rFonts w:eastAsia="Times New Roman" w:cs="Times New Roman" w:ascii="Times New Roman" w:hAnsi="Times New Roman"/>
            <w:color w:val="0000FF"/>
            <w:sz w:val="28"/>
            <w:szCs w:val="28"/>
            <w:lang w:eastAsia="ru-RU"/>
          </w:rPr>
          <w:t>от 23 апреля 2013 года № 2695-КЗ</w:t>
        </w:r>
      </w:hyperlink>
      <w:r>
        <w:rPr>
          <w:rFonts w:eastAsia="Times New Roman" w:cs="Times New Roman" w:ascii="Times New Roman" w:hAnsi="Times New Roman"/>
          <w:color w:val="000000"/>
          <w:sz w:val="28"/>
          <w:szCs w:val="28"/>
          <w:lang w:eastAsia="ru-RU"/>
        </w:rPr>
        <w:t> «Об охране зеленых насаждений в Краснодарском крае», уставом Джумайловского сельского поселения Калининского райо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2. Настоящие Правила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устанавливают требованияпо благоустройству территории Джумайловского сельского поселения Калинин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Джумайловского сельского поселения Калининского района независимо от организационно-правовых форм и форм собственности, а также граждан и лиц без гражданства, проживающих на территории Джумайловского сельского поселения Калининского райо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осуществление деятельности по обращению с животными без владельцев, обитающими на территории поселения, а также приведению в соответствие с настоящими Правилами внешнего облика зданий, строений и сооружений, ограждений и иных объёмно-пространственных материальных объектов, расположенных на территории Джумайловского сельского поселения Калинин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В настоящих Правилах применяются следующие термины и опред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благоустройство территории - </w:t>
      </w:r>
      <w:r>
        <w:rPr>
          <w:rFonts w:cs="Times New Roman" w:ascii="Times New Roman" w:hAnsi="Times New Roman"/>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азон - участок земли </w:t>
      </w:r>
      <w:r>
        <w:rPr>
          <w:rFonts w:eastAsia="Times New Roman" w:cs="Times New Roman" w:ascii="Times New Roman" w:hAnsi="Times New Roman"/>
          <w:color w:val="000000"/>
          <w:sz w:val="28"/>
          <w:szCs w:val="28"/>
          <w:lang w:eastAsia="ru-RU"/>
        </w:rPr>
        <w:t>с искусственно созданным травяным покро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о - многолетнее растение с чётко выраженным стволом, несущими боковыми ветвями и верхушечным побег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ённо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лё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инвентаризация зелёных насаждений - процесс регистрации информации о количестве зелёных насаждений на территории Джумайловского сельского поселения Калинин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 содерж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енсационная стоимость зелёных насаждений - денежная оценка стоимости зелёных насаждений, устанавливаемая для учёта их ценности в целях осуществления компенсационного озелен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компенсационное озеленение - деятельность администрации Джумайловского сельского поселения Калининского района по созданию зелёных насаждений взамен уничтоженных и их сохранению до полной приживаемости на территор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ейнер - пластиковая либо металлическая ёмкость объёмом от 40 до 1100 литров с установленными цветовыми и письменными обозначениями, используемая для накопления твёрдых коммунальных отходов, за исключением крупногабаритны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ейнерная площадка - место размещения контейнеров для сбора (накопления) твёрдых коммунальных отходов и бункеров для сбора крупногабаритны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ом 42-128-4690-88 «Санитарные правила содержания территории населенных мест», утверждёнными Министерством здравоохранения СССР 05.08.1988 № 4690-88, предназначенное для накопления и хранения отходов в определенных количествах и на установленные сро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сор - мелкие неоднородные сухие или влажные отходы либо отходы, владелец которых не установле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соровоз - специализированное автотранспортное средство, используемое для транспортирования твёрдых коммунальны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 озеленения - озеленё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ы благоустройства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внутригородских округов и районов внутри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зеленённые территории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зелёных насаждений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ение зелё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рубочный билет - разрешительный документ, выданный администрацией Джумайловского сельского поселения Калининского района,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ребитель - собственник твё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ёрдыми коммунальными отход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отходов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зелё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зелё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анитарные рубки - рубки, проводимые с целью улучшения санитарного состояния зелёных насаждений (в том числе удаление аварийно-опасных, сухостойных и больных деревьев и кустарников), производимые по результатам обследования зелёных насаждений органами администрац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ё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ёт с дворовых территорий, отходы ухода за зелё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вяной покров - газон, естественная травянистая растительно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территорий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ничтожение зелёных насаждений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элементы благоустройства территории - </w:t>
      </w:r>
      <w:r>
        <w:rPr>
          <w:rFonts w:cs="Times New Roman" w:ascii="Times New Roman" w:hAnsi="Times New Roman"/>
          <w:color w:val="333333"/>
          <w:sz w:val="28"/>
          <w:szCs w:val="28"/>
          <w:shd w:fill="FFFFFF" w:val="clear"/>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прилегающей территории — предел прилегающе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11 декабря 2018 года № 3952-КЗ «О порядке определения органами местного самоуправления в Краснодарском крае границ прилегающих территор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Правила обеспечивают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6. Действие настоящих Правил распространяется на отношения в части охраны зелёных насаждений, расположенных на территории Джумайловского сельского поселения Калининского района, независимо от формы собственности, за исключением земельных участков, отнесённых к территориальным зонам сельскохозяйственного использования,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огородническим или дачным некоммерческим объединениям граждан, земельных участков, расположенных на особо охраняемых природных территориях и землях лесного фонд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ействие настоящих Правил распространяется на отношения в сфере охраны зелёных насаждений, расположенных на участках, предоставленных гражданам для индивидуального жилищного строительства, и участках, предоставленных садоводческим, огородническим или дачным некоммерческим объединениям граждан, на которых расположены зелёные насаждения, включенные администрацией Джумайловского сельского поселения Калининского района в отдельный перечень древесных пород, требующих особой охр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асти, не урегулированной настоящими Правилами, подлежат применению Правила создания, охраны и содержания зелёных насаждений в городах Российской Федерации, утверждённые приказом Госстроя Российской Федерации от 15.12.1999 № 153.</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2. Элементы благоустройства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елен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1.2. Местоположение и границы озелененных территорий определяются генеральным планом поселения и Правилами землепользования и застройк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Озелененные территории подразделяются на групп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зелене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зелене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енные к озелененным территориям I группы), а также иные озелененные территории (в том числе скверы и зеленые зо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 Создание и содержание зеленых насаждений за счет средств местного бюджета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Физическим и юридическим лицам, в собственности или пользовании которых находятся земельные участки, работы по созданию зеле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еных насаждений, рекомендуется проводить в соответствии с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 153.</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6. 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 Порядок согласования проектов, указанных в пункте 2.1.6 настоящих Правил, проведения работ по созданию и содержанию зеленых насаждений устанавливается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Содержание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Строительство, реконструкция, капитальный ремонт объектов капитального строительства на территории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4. Посадка деревьев и кустарников, посев трав и цветов производи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строительстве, реконструкции, капитальном ремонте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5. Работы по содержанию зеленых насаждений осуществляю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ельных участках, находящихся в муниципальной собственности поселения и переданных во владение и (или) пользование, пользователями указанных земельных участ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зелененных территориях 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зелененных территориях II группы, за исключением земельных участков, переданных во владение и (или) пользование, - администрацией поселения в пределах бюджетных ассигнований и доведенных лимитов бюджетных обязатель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ельных участках, относящихся к общему имуществу собственников помещений многоквартирных домов, - собственниками помещений многоквартирных дом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6. В отношении зеленых насаждений, расположенных на озелененных территориях I и II группы, выполняются следующие виды работ по их содержан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убка сухих, аварийных и потерявших декоративный вид деревьев и кустарников с корчевкой пн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газонов с подсыпкой растительной земли и посевом газонных тра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нятие и укладка металлических решеток на лунках деревьев; прочистка и промывка газонного бор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ы по уходу за цветочными ваз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7. Порядок проведения и приемки работ по созданию и содержанию зеленых насаждений устанавливается администрацией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2.8. Информирование жителей о проведении работ по санитарной рубке, санитарной, омолаживающей или формовочной обрезке, вырубке (уничтожению) зелёных насаждений осуществляется путём установки информационного щита, соответствующего требованиям, утверждаемым администрацией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9. Проведение работ по санитарной рубке, санитарной, омолаживающей или формовочной обрезке зелёных насаждений без установки информационного щита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0. Физические и юридические лица, получившие порубочный билет и акт обследования, обязаны обеспечить наличие указанных документов на месте производства работ по вырубке и обрезке зелё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1. В случае необходимости проведения уходных работ за зелёными насаждениями на земельных участках, расположенных на особо охраняемой природной территории, собственники земельных участков, землепользователи, землевладельцы и арендаторы земельных участков согласовывают проведение указанных работ с уполномоченным органом, в ведении которого находится особо охраняемая природная территор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Охрана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 На озелененных территориях запрещ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жать на газонах и в молодых лесных посадк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вольно вырубать деревья и кустарни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мать деревья, кустарники, сучья и ветви, срывать листья и цветы, сбивать и собирать пло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ивать палатки и разводить костр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орять клумбы, цветники, газоны, дорожки и водоем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тить скульптуры, скамейки, огра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ти ск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ывать растительную землю, песок и производить другие раскоп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гуливать и отпускать с поводка собак в парках, лесопарках, скверах и иных территориях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жигать листву и мусо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ать и уничтожать клумбы, цветники, газоны, ходить по ни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ёного насаждения, в пятикратном размере - при повреждении более 30 процентов зелёного нас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Оформление порубочного биле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1. Оформление, выдача и учёт порубочных билетов производятся в соответствии с порядком выдачи и учёта порубочных билетов на территории Джумайловского сельского поселения Калининского района и административным регламентом предоставления администрацией Джумайловского сельского поселения Калининского района муниципальной услуги «Выдача порубочного билета на территории муниципального образования», утверждаемыми администрацией Джумайловского сельского поселения Калининского райо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4.2. Акты обследования зелё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Интернет-портале администрац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3. Категория деревьев, подлежащих санитарной вырубке, определяется в соответствии с приложением № 1 к настоящим Правил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Компенсационное озелен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1. Компенсационное озеленение производится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поселения, где были уничтожены 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3. При формировании администрацией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убъекты хозяйственной деятельности, осуществляющие вырубку (уничтожение) зеленых насаждений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освобождаются от обязанности платы за проведение компенсационного озеле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5. Видовой состав и возраст зеленых насаждений, высаживаемых на территории поселения в порядке компенсационного озеленения, устанавливаются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6. Параметры посадочного материала должны быть не мене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убтропических ценных растений высота - 1,5 - 2 м, ком земли - 1,0 x 0,8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субтропических растений длина окружности ствола - 8 - 10 см, высота - 2 - 3 м, ком земли - 0,5 x 0,4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ревьев хвойных высота - 1,5 - 1,7 м, ком земли - 0,8 x 0,6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ревьев лиственных 1-й группы длина окружности ствола - 8 - 10 см, ком земли - 0,5 x 0,4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ревьев лиственных 2-й группы длина окружности ствола - 8 - 10 см, ком земли - 0,5 x 0,4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ревьев лиственных 3-й группы длина окружности ствола - 8 - 10 см, ком земли - 0,5 x 0,4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кустарников высота - 0,3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а окружности ствола измеряется на высоте 1,3 - 1,5 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7. Создание зеленых насаждений на территориях новой застройки в поселении не может рассматриваться как компенсационное озелен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 Учет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1. Учет зеленых насаждений ведется в цел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ффективного содержания и охраны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обеспеченности поселения зелеными насаждения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я контроля за состоянием и использованием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го выявления аварийно-опасных деревьев, сухостойных деревьев и кустарников, принятия решений об их вырубк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ущерба, нанесенного зеленым насажден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2. Учет зеленых насаждений ведется на основании данных инвентариз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3. Инвентаризация зеленых насаждений проводится не реже чем один раз в 10 л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4. Проведение инвентаризации зеленых насаждений осуществляется администрацией поселения на основании издаваемых администрацией поселения муниципальных правовых актов по вопросам организации и проведения инвентаризации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5. Администрацией поселения осуществляется проведение инвентаризации зеленых насаждений, расположенных на земельных участках, находящихся в муниципальной собственности поселения, земельных участках, находящихся в государственной собственности, распоряжение которыми до разграничения государственной собственности на землю осуществляют органы местного самоуправления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6. Администрация поселения ведет реестр зеленых насаждений, который содержит информ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расположении земельных участков, занятых зелеными насаждения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их площад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целевом назначении таких земельных участ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характеристике зеленых насаждений: жизненной форме, видовой принадлежности, возрасте, природоохранном статус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6.7. Форма и порядок ведения реестра зелёных насаждений утверждаются администрацией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8. Реестр зеленых насаждений размещается на официальном интернет-портале администрации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Виды покры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применяются следующие виды покры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нтов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бинированные, представляющие сочетания покрытий, указанных выш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2.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 Сопряжения поверхност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 К элементам сопряжения поверхностей относятся различные виды бортовых камней, пандусы, ступени, лестниц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1. Бортовые кам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2. Ступени, лестницы, пандус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 соответствен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устройстве пандуса высота бордюрного камня не должна превышать 1,5 с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 В целях благоустройства на территории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3. Ограждения магистралей и транспортных сооружений поселения должны проектироваться согласно 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го Приказом Ростехрегулирования от 15 декабря 2004 года №120-ст и ГОСТ 26804-2012 «Ограждения дорожные металлические барьерного типа. Технические условия», утвержденного приказом Федерального агентства по техническому регулированию и метрологии от 27 декабря 2012 года № 2165-с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4. На территориях общественного, жилого, рекреационного назначения запрещается проектирование и устройство глухих и железобетонных ограждений. Допускается применение декоративных металлических огра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 Малые архитектурные форм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малым архитектурным формам относятся: элементы монументально-декоративного оформления, водные устройства, уличная мебель, коммунально-бытовое и техническ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1. Водные 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ство фонтанов осуществляется на основании индивидуальны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2. Уличная мебе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3. Уличное коммунально-бытовое и техническ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ях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Игровое и спортивн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и спортивное оборудование на поселения представлено игровыми, физкультурно-оздоровительными устройствами, сооружениями и (или) их комплекс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1. Игров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мещении игрового оборудования на детских игровых площадках рекомендуется соблюдать требования к параметрам игрового оборудования и минимальным расстояниям безопасности его отдельных частей (приложение№ 2).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2. Спортивн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Освещение территории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1. На территории поселения осветительные установки должны обеспечив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Приказ Министерства регионального развития Российской Федерации от 27 декабря 2010 года № 783 «СП 52.13330.2011. Свод правил. Естественное и искусственное освещение. Актуализированная редакция СНиП 23-05-95»);</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бство обслуживания и управления при разных режимах работы установ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2.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3. Обязанность по освещению территорий жилых домов, территорий промышленных и коммунальных организаций возлагается на их собственников или уполномоченных собственником лиц, либо на организации, осуществивших строительство уличного освещ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Рекламные конструк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1. На территории поселения установка и эксплуатация рекламных конструкций без разрешения на их установку и эксплуатацию запреще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2. Рекламные конструкции должны содержаться в надлежащем состоя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3 Определения границ прилегающе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законодательства Российской Федерации, законов Краснодарского края и муниципальных нормативных правовых а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 Границы прилегающей территории определяются с учетом следующих огранич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3. Правилами благоустройства устанавливаются максимальное расстояние и минимальное расстояние от внутренней части границ прилегающей территории до внешней части границ прилегающей территории (далее соответственно — максимальное расстояние, минимальное расстояни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Максимальное расстояние и минимальное расстояние устанавливается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4. Максимальное расстояние не может превышать минимальное расстояние более чем в два раз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5. Границы прилегающей территории определяются в метрах как расстояние от внутренней части границ прилегающей территории до внешней части границ прилегающей территории с учетом минимального расстояния и максимального расстоя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6. Устанавливаются следующие минимальные расстояния от объекта до границ прилегающей территории в зависимости от предназначения объ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ля индивидуальных жилых домов и домов блокированной застрой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в отношении земельного участка, на котором расположен жилой дом, осуществлен государственный кадастровый учет, - не менее 5 метров по периметру границы этого земельного участ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в отношении земельного участка, на котором расположен жилой дом, государственный кадастровый учет не осуществлен либо государственный кадастровый учет осуществлен по границам стен фундаментов этого дома, - не менее 10 метров по периметру стен дом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него не осуществлен государственный кадастровый учет, - не менее 5 метров по периметру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нежилых зданий, строений, сооруж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щих ограждение – не менее 5 метров по периметру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меющих ограждение – не менее 20 метров по периметру стен здания (каждого зд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ля зданий, в которых располагаются образовательные, спортивные, медицинские организации, торговые организации, культурно-развлекательные организации, организации социально-бытового назнач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щих ограждение - не менее 5 метров по периметру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меющих ограждения - не менее 20 метров по периметру стен здания (каждого здания), а в случае наличия парковки для автомобильного транспорта - не менее 15 метров по периметру парков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ля земельных участков, на которых находятся спортивные или игровые соору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щих ограждение - не менее 5 метров по периметру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имеющих ограждения - не менее 20 метров от периметра спортивного или игрового соору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ля отдельно стоящих стационарных и нестационарных объектов потребительского рынка (киосков, палаток, павильонов, автомоек) - не менее 5 метров по периметру такого объ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ля отдельно стоящей рекламной конструкции - не менее 5 метров по периметру опоры рекламной конструк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ля автостоянок - не менее 15 метров по периметру автостоян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ля промышленных объектов, включая объекты захоронения, хранения, обезвреживания, размещения отходов, - не менее 50 метров по периметру ограждения указанных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для строительных площадок - не менее 10 метров по периметру ограждения строительной площад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для автозаправочных станций - не менее 10 метров от границ земельных участков, предоставленных для их размещ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для розничных рынков - не менее 5 метров от границ земельных участков, предоставленных для их размещ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для контейнерных площадок в случае, если такие площадки не расположены на земельном участке многоквартирного дома, поставленного на кадастровый учет, - не менее 5 метров по периметру контейнерной площад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для кладбищ - не менее 15 метров по периметру земельного участка, выделенного под размещение кладбища, а в случае наличия крематория - не менее 10 метров от ограждающих конструкций (стен) объ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7. Для объектов, не установленных пунктом 6.1.6 настоящего раздела, минимальные расстояния от объекта до границ прилегающей территории принимаются не менее 10 мет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8. В случае, если фактическое расстояние между двумя граничащими объектами более чем суммарное расстояние установленных пунктом 6.1.6 настоящего раздела минимальных расстояний от объектов до границ прилегающих территорий этих объектов, границы прилегающих территорий для указанных объектов определяются исходя из максимального увеличения такого расстояния не более чем в два раза от установленных пунктом 6.1.6 настоящего раздела минимальных расстояний от объекта до границ прилегающих территорий по каждому из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9. В случае расположения объекта рядом с автомобильной дорогой граница прилегающей территории такого объекта со стороны автомобильной дороги определя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о края тротуара, прилегающего к автомобильной дороге, при условии, что такое расстояние не превышает максимального значения расстояния, установленного в соответствии с пунктом 6.1.4 настоящего разде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и отсутствии тротуара, прилегающего к автомобильной дороге, - до границы полосы отвода автомобильной дороги при условии, что такое расстояние не превышает максимального значения расстояния, установленного в соответствии с пунктом 6.1.4 настоящего разде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0. В случае, если объект граничит с территориями, имеющими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 границы прилегающей территории такого объекта определяются до границ установленных зон, но не более максимального значения расстояния, установленного пунктом 6.1.4 настоящего разде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1. В границах прилегающих территорий могут располагаться следующие территории общего пользования или их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ешеходные коммуникации, в том числе тротуары, аллеи, дорожки, тропин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алисадники, клумб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2. Информация о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эксплуатацию зданий, строений, сооружений (далее — заинтересованные лица), путем размещения информации о границах прилегающих территорий на официальном сайте муниципального образования (местной администрации муниципального образования) в информационно-телекоммуникационной сети «Интернет» и информационных стендах в администрац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оведение информации о границах прилегающих территорий до сведения заинтересованных лиц осуществляется в течение 10 календарных дней со утверждения границ прилегающих территорий настоящими Правил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3. В случае возникновения спорных вопросов при определении границ прилегающих территорий органом местного самоуправ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4. Требования к содержанию и внешнему виду зданий и сооруж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1.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Джумайловского сельского поселения Калининского райо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1.3.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4. В паспорте отображается следующая информац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собственниках и границах земельных участков, формирующих территорию объекта благо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онный пла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ы благо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 текущем состоя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 планируемых мероприятиях по благоустройству территор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1.6.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Джумайловского сельского поселения Калининского район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7. При проектировании объектов благоустройства жилой среды, улиц и дорог, объектов культурно-бытового обслуживани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ть при новом строительстве заказчиком в соответствии с утвержденной проектной документаци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8.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9. Основные реш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аботка внутренних правил, регулирующих процесс общественного учас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0.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1. Открытое обсуждение проектов благоустройства территорий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1.13.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администрации Джумайловского сельского поселения Калининского района в информационно-телекоммуникационной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4. В свободном доступе в сети Интернет размещается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5. Формы общественного учас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уществления участия граждан и иных заинтересованных лиц в процессе принятия решений и реализации проектов комплексного благоустройства использовать следующие форм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сультации в выборе типов покрытий, с учетом функционального зонирования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сультации по предполагаемым типам озеле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нсультации по предполагаемым типам освещения и осветительного оборуд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6. При реализации проектов общественность информируется о планирующихся изменениях и возможности участия в этом процесс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7. Информирование осуществляется путем:</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 создания специального раздела на сайте администрации Джумайловского сельского поселения Калининского района,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ндивидуальных приглашений участников встречи лично, по электронной почте или по телефон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8. Механизмы общественного учас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 -ФЗ «Об основах общественного контроля 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щественный контроль является одним из механизмов общественного участ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8) администрацией Джумайловского сельского поселения Калининского района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Джумайловского сельского поселения Калининского района и (или) на интерактивный портал в сети Интерн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9. Участие лиц, осуществляющих предпринимательскую деятельность, в реализации комплексных проектов благоустройства заключ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троительстве, реконструкции, реставрации объектов недвижим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производстве или размещении элементов благо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комплексном благоустройстве отдельных территорий, прилегающих к территориям, благоустраиваемым за счет средств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0.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4.1.21. Администрация Джумайловского сельского поселения Калининского района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На зданиях и сооружениях поселе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сооружений подземного газопровода, а также другие указатели расположения объектов хозяйства, различные сигнальные устройства допускается размещать нафасадах здания при условии сохранения отделки фасад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При организации стока воды со скатных крыш через водосточные трубы рекоменду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ть высоты свободного падения воды из выходного отверстия трубы более 200 м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 При входных группах зданий жилого и общественного назначения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5. Организация уборк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5.1. Организацию уборки территорий общего пользования, в том числе земельных участков, занятых площадями, улицами, проездами, автомобильными дорогами, другими объектами, осуществляет администрация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Организация уборки иных территорий, относящихся к местам общего пользования, осуществляется администрацией поселения за счет средств местного бюдже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На территории поселе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4.1.настоящих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Уборка территории поселения в весенне-летний перио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1. Уборка территории поселения в весенне-летний период предусматривает очистку территорий от мусора, грязи, упавшей листв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2. Покос сорной и карантинной растительности производится при ее высоте более 20 с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Уборка территории поселения в осенне-зимний перио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1. Уборка территории поселения в осенне-зимний период предусматривает очистку от мусора, грязи, упавшей листвы, снега и льда. Проводится обработка проезжей части улиц и тротуаров противогололедной смес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2. Уборка, вывоз снега и льда производятся в первую очередь с центральных улиц и доро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3. 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4. Наледи на проезжей части дорог, проездов, возникшие в результате аварий на водопровод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5. Посыпка проезжей части дороги песчано-соляной смесью производится при появлении гололеда. Все тротуары, лотки проезжей части улиц,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гололеде в первую очередь посыпаются песком спуски, подъемы, перекрестки, пешеходные переходы, тротуары силами организаций, ответственных за их содерж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7. В целях обеспечения чистоты и порядка на территории поселения запрещ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ить на улицах, площадях, парках, пляжах, во дворах, подъездах и в других местах общего пользования, выставлять тару с мусором и отходами на улиц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расывать в реку, водоемы, балки, овраги отходы любого тип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авлять на улицах собранный бытовой и крупногабаритный мусор, грязь, строительные отхо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вать стихийные свал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адировать на улицах, проездах строительные материалы, дрова, угол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оселенче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зить твердые бытовые отходы и грунт в места, не предназначенные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тать мусор на проезжую часть улиц и в колодцы ливневой канализ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адировать в контейнеры для мусора отходы I - IV классов опасности и другие отходы, не разрешенные к приему в местах складирования отходов, твердые коммунальные отходы, за исключением несортированных отходов из жилищ и мусора от бытовых помещений организаций (кроме крупногабари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адировать в урны для мусора отходы из жилищ и организ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установку препятствующих обзору (сплошных) ограждений территорий многоквартирных дом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ать или изменять фасады (внешний облик) зданий, строений и сооружений, ограждений и (или) самовольно наносить на них надписи и рисунки, размещать на них рекламные, информационные и агитационные материал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ть препятствия для проезда транспорта на территории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ать иные действия, влекущие нарушение действующих санитарных правил и нор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 Порядок осуществления сбора (в том числе раздельного сбора), транспортирования, обработки, утилизации, обезвреживания, захоронения твёрдых коммунальных отходов, организация контейнерных площадок регламентируется постановлением Правительства Российской Федерации от 12 ноября 2016 года № 1156 «Об обращении с твёрдыми коммунальными отходами и внесении изменения в постановление Правительства Российской Федерации от 25.08.2008 № 641», постановлением главы администрации (губернатора) Краснодарского края от 20 января 2017 года № 48 «Обутверждении Порядка сбора (в том числе раздельного) твёрдых коммунальных отходов на территории Краснодарского края», постановление главы администрации (губернатора) Краснодарского края от 17 марта 2017 года № 175 «Об утверждении нормативов накопления твёрдых коммунальных отходов в Краснодарском кра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 территории Джумайловского сельского поселения Калининского района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 Сбор и вывоз жидки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1. В связи с отсутствием канализационной сети отвод бытовых стоков допускается в водонепроницаемый выгреб.</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9.2. 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 Порядок обезвреживания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 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2. 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от 04 декабря 1995 года № 13-7-2/469.</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3. 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09 декабря 2010 года № 163.</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4. Отходы содержания животных и птиц (навоз, помет и др.) собираются на специально оборудованных водонепроницаемых площадк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1.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2. Организация работы по очистке и уборке территории рынков является обязанностью администрации рынков в соответствии с действующими санитарными нормами и правилами торговли на рынк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3. Организации, предприятия торговли и бытового обслуживания, владельцы киосков, торговых палаток и павильонов, расположенных на территории рынка и в непосредственной близости с рынком, обеспечивают вывоз и (или) утилизацию отходов путем заключения договоров с предприятиями, осуществляющими их вывоз и утилиз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 Уборка и санитарное содержание пляж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1. Ежедневно, после закрытия пляжа, производится основная уборка берега, раздевалок, туалетов, зеленой зоны и дезинфекция туалетов. Павильоны для раздевания, гардеробы следует мыть с применением дезинфицирующих раство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2. Территория пляжа оборудуется урнами, общественными туале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3. Один раз в неделю на пляже следует производить рыхление верхнего слоя песка с удалением отходов и последующим его выравниванием. Ежегодно на пляж необходимо подсыпать чистый песок или галь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4. Размещение на пляжах построек, объектов благоустройства осуществляется в соответствии с санитарными нормами и правил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4.5. Перед началом эксплуатации пляжа заключаются договоры на вывоз твердых коммунальных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5.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рекомендуется производить силами и средствами этих организаций, собственников помещений самостоятельно или по договорам под контролем администрации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6.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4.1. настоящих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7.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8.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В случае если указанные сети являются бесхозяйными, уборка и очистка территорий должна осуществляться организациями, с которыми заключен договор об обеспечении сохранности и эксплуатации бесхозяйного имуществ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5.19. Администрация Джумайловского сельского поселения Калининского района может на добровольной основе привлекать граждан для выполнения работ по уборке, благоустройству и озеленению территор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ивлечение граждан к выполнению работ по уборке, благоустройству и озеленению территории поселения должно осуществляться на основании постановления администрац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0. Общественные туале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0.1. В течение дня не реже двух раз производится влажная уборка общественных туалетов и один раз генеральная уборка с применением дезинфицирующих вещест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6. Содержание животных</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Администрация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Определяет места на территории поселения, в которых допускается или запрещается выгул домашни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Оказывает содействие ветеринарным службам по организации работы по вакцинированию домашни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Организует отлов бродячих животных по договорам со специализированными организациями в пределах средств, предусмотренных в местном бюджете на эти це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Определяет выпас сельскохозяйственны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7. Содержание объектов благоустройств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1. Содержание территорий общего пользования Джумайловского сельского поселения Калининского района, объектов благоустройства, находящихся в муниципальной собственности Джумайловского сельского поселения Калининского района, в том числе проезжей части улиц и площадей, проездов, бульваров и других мест общего пользования, мостов, путепроводов, виадуков, водоотводных канав, труб ливневой канализации и дождевых колодцев, озёр, осуществляет администрация Джумайловского сельского поселения Калининского района, заключающая в этих целях договоры с соответствующими организациями впределах предусмотренных на эти цели в местном бюджете (бюджете Джумайловского сельского поселения Калининского района) средств и в порядке, определённом действующим законодательством. В остальных случаях содержание объектов благоустройства осуществляют владельцы земельных участков, на которых данные объекты размеще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Физические лица, в том числе индивидуальные предприниматели, юридические лица всех организационно-правовых форм обяз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вать очистку и уборку (в том числе от афиш, рекламных,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заборов и ограждений земельных участков, принадлежащих им на праве собственности или ином вещном, или обязательственном пра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1. На площадях, рынках, в парках, скверах, зонах отдыха, учреждениях образования, здравоохранения и других местах массового посещения населения, на улицах, на входе в административные, служебные здания, объекты торговли, на остановках пассажирского транспорта должны быть установлены ур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урн осуществляется администрацией поселения на территориях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2. Очистка урн, расположенных на территории общего пользования, производится организацией, осуществляющей уборку и содержание соответствующей территор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ка урн производится по мере загрязнения, но не реже одного раза в неделю. Урны, установленные у торговых объектов, очищаются и промываются организациями, осуществляющими торговую деятельно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раска урн осуществляется организацией, осуществляющей уборку и содержание соответствующей территории, один раз в год (апрель), а также по мере необходимости или по предписанию администрац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3. Благоустройство территорий, не принадлежащих юридическим и физическим лицам, либо индивидуальным предпринимателям на праве собственности или ином вещном, обязательственном праве, осуществляется администрацией Джумайловского сельского поселения Калининского района в соответствии с установленными полномочиями и в пределах средств, предусмотренных на эти цели в местном бюджете (бюджете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Организацию работы по благоустройству и содержанию территорий осуществляют:</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 земельных участках и прилегающих территориях к многоквартирным жилым домам, признанным аварийными, расселёнными и подлежащими сносу, до определения подрядной организации, осуществляющей демонтаж, - администрация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ельных участках, на которых размещены многоквартирные дома - организации, обслуживающие жилищный фонд, если собственниками заключён договор на управление/эксплуатацию многоквартирным домом. При отсутствии такого договора - собственники помещений в до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и прилегающих к ним территориях - соответствующие физические и юридические лица, либо индивидуальные предпринимате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частках домовладений индивидуальной застройки, принадлежащих физическим лицам на правах собственности - собственники или пользователи домовладени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 не используемых и не осваиваемых длительное время территориях, территориях после сноса строений - администрации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земельных участках, где расположены временные нестационарные объекты, - собственники и арендаторы данных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ях гаражно-строительных кооперативов - соответствующие кооператив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ях садоводческих объединений граждан - соответствующие объеди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ротуар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ыкающих к проезжей части улиц или к проездам, отделённым от проезжей части газоном шириной не более трёх метров и не имеющим непосредственных выходов из подъездов жилых зданий; прилегающих к ограждениям набережных, - организации, отвечающие за уборку и содержание проезжей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и, осуществляющие управление/эксплуатацию многоквартирными домами, либо собственники помещений в многоквартирных дом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ходящихся на мостах, путепроводах, эстакадах, а также технических тротуаров, примыкающих к инженерным сооружениям и лестничным сходам, - организации, на балансе которых находятся данные инженерные сооружения, либо организации, эксплуатирующие и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оезжей части по всей ширине дорог, площадей, набережных, мостов, путепроводов, эстакад, улиц и проездов улично-дорожной сети, включая прилотковую зону - организации, отвечающие за уборку и содержание проезжей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бъектах озеленения (парки, скверы, бульвары, газоны),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садочных площадках общественного транспорта-организации, на балансе которых они находятся, либо организации, эксплуатирующие и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ъездах и выездах с АЗС, АГЗС - владельцы указанных объект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и, эксплуатирующие данные сооруж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 земельных участках, не предоставленных в установленном порядке юридическим, физическим лицам и индивидуальным предпринимателям - администрация Джумайловского сельского поселения Калининского в соответствии с установленными полномочия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На домах, зданиях собственниками и администрацией Джумайловского сельского поселения Калининского района организуется установка указателей с названиями улиц и номерами дом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групп улиц, площадей и других территорий с целью установления необходимых объемов работ по санитарной уборке осуществляется в соответствии с постановлением администрации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 Запрещ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выносную торговлю с лотков, палаток, товаров, автомашин в не установленных администрацией поселения места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ать товар на газонах и тротуарах, складировать тару, запасы товаров и отходов на территориях, прилегающих к объектам торговл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 и д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одить к объектам торговли (магазинам, киоскам, павильонам и т.д.) различного рода навесы, козырьки, не предусмотренные проектами, согласованными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ключать фекальную канализацию жилых домов, предприятий, учреждений и организаций в ливневую канализаци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вольно подключаться к инженерным сетям и сооружения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вольно снимать, менять люки и решетки колодце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ь ремонтно-строительные работы, связанные с разрытием дорожного покрытия, разрушением объектов благоустройства территории, без согласования в установленном настоящими Правилами порядк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ить мусор, сыпучие и другие грузы в транспортных средствах, не оборудованных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ать и самовольно демонтировать лавочки, скамейки, декоративные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зводить расклейку афиш, рекламных, агитационных и информационных материалов, в том числе объявлений, плакатов, иных материалов информационного характера, в частности, в отношении различных групп товаров, на стенах зданий, строений и сооружений, электрических опорах, деревьях, остановочных павильонах, ограждениях, заборах и иных объектах, не предназначенных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осить надписи на стенах зданий, сооружений, малых архитектурных формах, уличном коммунальном оборудовании, тротуарах и иных объектах, не предназначенных для этих цел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паться в фонтанах и декоративных водоемах, купать домашних животны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вольно занимать территорию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1.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зды должны выходить на второстепенные улицы и оборудоваться шлагбаумами или ворот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5.2. При строительстве, реконструкции объектов капитального строительства, находящихся на территории Джумайловского сельского поселения Калининского района, застройщики обяз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повседневную уборку дорог, примыкающих к строительной площадке, включая въезды и выезды по 300 метров в каждую сторон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ть в чистоте территорию строительной площадки, не допускать выноса грунта или грязи колёсами механических транспортных средств со строительной площад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ть закапывания в почву или сжигания мусора и отходо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существлять перемещение отходов строительства, сноса и грунтов наосновании разрешения на перемещение отходов строительства, сноса зданий и сооружений, в том числе грунтов, выданных администрацией Джумайловского сельского поселения Калининского район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согласовывать с администрацией Джумайловского сельского поселения Калининского района проведение работ в технических и охранных зонах;</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и проведении работ на проезжей части на территории Джумайловского сельского поселения Калининского района согласовывать с администрацией Джумайловского сельского поселения Калининского района схемы движения транспорта и пешеходов на период проведения работ на проезжей ча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 Строительство, установка и содержание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1. Физические или юридические лица при содержании малых архитектурных форм обязаны производить их ремонт и окраску (при обязательном согласовании расцветки с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2.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по мере необходим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3.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и их ремонт - по мере необходим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Ремонт и содержание зданий и сооруже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 Эксплуатация зданий и сооружений, их ремонт должен производиться в соответствии с установленными правилами и нормами технической эксплуата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7.7.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Джумайловского сельского поселения Калининского района и настоящими Правил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8. Сохранность дорог, тротуаров, площадей и других элементов благоустрой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 При производстве работ, в том числе строительных, ремонтных, связанных с разрытием на землях общего пользования территории поселения, все разрушения и повреждения грунта, дорожного покрытия, озеленения и других элементов благоустройства должны быть восстановлены силами и средствами организаций, производящих эти рабо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 При обнаружении до начала производства работ по реконструкции, капитальному ремонту и ремонту дорожной одежды, разрушения колодцев, эксплуатирующая организация восстанавливает их, а регулировка крышек колодцев с рабочей частью горловины или их замена осуществляются организацией, выполняющей реконструкцию, капитальный ремонт и ремонт дорожной одеж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Физические и юридические лица (далее - застройщики), производящие работы, в частности, по строительству, прокладке, реконструкции и ремонту подземных инженерных коммуникаций, строительству дорог, проведению благоустройства и озеленения территорий, связанные с разрытием на землях общего пользования территории поселения, в том числе влекущие разрытие дорожного покрытия, разрушение объектов благоустройства, обяз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ть вокруг строительных площадок соответствующие типовые ограждения, габаритное освеще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вать проезды для спецмашин и личного транспорта, проходы для пешеходов, водоотвод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 вывозить грунт и мусор в специально отведенные места, не допускать выезда со строительных площадок на улицы загрязненных машин и механизмов (выезды со строительных площадок должны иметь твердое покрытие, исключающее вынос грязи на проезжую час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становить после окончания работ по ликвидации аварий в установленный срок все проходы, проезды, тротуары, газоны и другие элементы благоустройства, разрушенные при производстве работ по ликвидации авар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 При строительстве, ремонте и реконструкции дорог, площадей, скверов застройщики обяз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ы по переносу электрических опор, изменению габаритов воздушных линий или защиту их от механических повреждений, а также восстановление демонтируемого освещения выполнять по согласованию с организацией, эксплуатирующей сети наружного освещ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 При проведении работ, связанных с разрытием на землях общего пользования территории поселения, влекущим, в том числе, разрушение дорожного покрытия, разрушение объектов благоустройства, временное ограничение движения транспортных средств в местах проведения таких работ, может осуществляться главо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 При строительстве, реконструкции объектов капитального строительства, находящихся на территории поселения, застройщики обяза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ть ограждение объекта строи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освещение строительной площад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ть в чистоте территорию строительной площадки, а также не допускать загрязнение прилегающей к ней территории и подъездов, не допускать выноса грунта или грязи колесами автотранспорта со строительной площад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ть выезды со строительной площадки пунктами мойки (очистки) колес автотранспор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ть места на строительной площадке для складирования материалов, конструкций изделий и инвентаря, а также места для установки строительной техни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ть биотуалет или стационарный туалет с подключением к сетям канализ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ть бункер-накопитель для сбора строительного мусора или огородить для этих целей специальную площад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ть закапывание в грунт или сжигание мусора и от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ть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 Прокладка и переустройство инженерных коммуникаций в границах полос отвода и придорожных полос автомобильных дорог местного знач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 Прокладка или переустройство инженерных коммуникаций в границах полосы отвода автомобильных дорог местного значения на территории поселения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местного значения (далее - владелец автомобильной дороги), и разрешения на строительство, выдаваемого в установленном порядке администрацией поселения в случае, если для прокладки или переустройства таких инженерных коммуникаций требуется выдача разрешения на строительств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 При проектировании прокладки или переустройства инженерных коммуникаций в границах полос отвода автомобильных дорог местного значения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0. Прокладка или переустройство инженерных коммуникаций в границах придорожных полос автомобильной дороги местного значения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установленном порядке администрацией поселения в случае, если для прокладки или переустройства таких инженерных коммуникаций требуется выдача разрешения на строительство. Эт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или переустройст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1. В случае если прокладка или переустройство инженерных коммуникаций в границах полосы отвода и (или) придорожных полос автомобильной дороги местного значения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2. Владельцы инженерных коммуникаций, осуществляющие их прокладку или переустройство без согласия владельца автомобильной дороги и без разрешения на строительство (в случае если для прокладки или переустройства таких инженерных коммуникаций требуется выдача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а автомобильной дороги обязаны прекратить прокладку или переустройство инженерных коммуникаций, осуществить снос незаконно возведенных сооружений, иных объектов и привести автомобильную дорогу местного значения в первоначальное состояние. В случае отказа от исполнения указанных требований владелец автомобильной дороги выполняет работы по ликвидации проложенных или переустроенных инженерных коммуникаций с последующей компенсацией затрат на выполнение этих работ за счет лиц, виновных в незаконных прокладке или переустройстве таких сооружений, иных объектов,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9. Проведение работ при строительстве, ремонте, реконструкции коммуникаций</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ордера на проведение земляных работ, выданного администрацией поселения в соответствии с административным регламентом предоставления администрацией Джумайловского сельского поселения Калининского района муниципальной услуги «Выдача разрешения (ордера) на проведение земляных работ на территории общего пользования», утверждённым администрацией Джумайловского сельского поселения Калининск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арийные работы разрешается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ованной схемы движения транспорта и пешехо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ётся только по согласованию со специализированной организацией, обслуживающей дорожное покрытие, тротуары, газо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 Не допускается прокладка напорных коммуникаций под проезжей частью магистральных у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 При реконструкции действующих подземных коммуникаций должен предусматриваться их вынос из-под проезжей части магистральных ули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 Прокладку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опускается применение кирпича в конструкциях, подземных коммуникациях, расположенных под проезжей часть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 разрешение на производство работ, в сроки, согласованные с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 До начала производства работ по разрытию необходим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1. Установить дорожные знаки в соответствии с согласованной схемо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3.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0. В разрешении необходимо устанавливать сроки и условия производства раб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1.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2.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3.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4. Траншеи под проезжей частью и тротуарами необходимо засыпать песком и песчаным фунтом с послойным уплотнением и поливкой водо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ншеи на газонах необходимо засыпать местным грунтом с уплотнением, восстановлением плодородного слоя и посевом трав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5. Засыпка траншеи до выполнения геодезической съемки не допускается. Организации, получившие разрешение на проведение земляных работ, до окончания работ должны произвести геодезическую съемку.</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6.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7.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 в течение сут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18.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10. Обеспечение беспрепятственного доступа маломобильных граждан к объектам социальной, транспортной и инженерной инфраструкту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норм градостроительного проектиров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11. Требования к сезонным объектам общественного питания, объектам торговли и объектам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Требования к размещению сезонных объектов общественного питания, объектов торговли и объектов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1. 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2. Не допускается размещение сезонных объектов в арках зданий, на газонах, цветниках, детских и спортивных площадках, площадках для отдыха, на остановочных пунктах пассажирского транспор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3. При необходимости выполнения ремонтных, профилактических и других работ на инженерных сетях, коммуникациях и иных объектах инфраструктуры, во время выполнения которых невозможно функционирование сезонного объекта, администрация поселения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обходимости проведения аварийных работ уведомление производится незамедлительно.</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поселения период времен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4. 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Требования к обустройству сезонных объектов общественного питания, объектов торговли и объектов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1. При обустройстве сезонных объектов могут использоваться как элементы оборудования, так и сборно-разборные (легковозводимые) конструкци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2. 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3.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4. Обустройство сезонных объектов сборно-разборными (легковозводимыми) конструкциями не допускается в следующих случаях:</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ается существующая система водоотведения (водослива) зд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5.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6. 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7. 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8. Декоративные панели не должны превышать в высоту 90 сантиметров от нулевой отметки пола (настил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9. При оборудовании сезонных объектов не допускаетс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кирпича, строительных блоков и пли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глубление конструкций, оборудования и огражде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кладка подземных инженерных коммуникаций и проведение строительно-монтажных работ капитального характер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 Требования к эксплуатации сезонных объектов общественного питания, объектов торговли и объектов сферы услуг.</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1. При эксплуатации сезонных объектов собственникам или иным законным владельцам сезонных объектов необходимо обеспечивать:</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туалета для посетителей и условий по обеспечению правил личной гигиен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урн или емкостей для сбора мусора со съемными вкладышам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2.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но-пристроенных помещениях жилых здани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3. Не допускается использование осветительных приборов вблизи окон жилых помещений в случае прямого попадания на окна световых лучей.</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дел 12. Контроль за выполнением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Администрация поселения осуществляет контроль в пределах своей компетенции за соблюдением физическими и юридическими лицами настоящих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Администрация поселения вправе издавать муниципальные правовые акты в развитие положений настоящих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Ответственность за нарушение настоящих Правил.</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 допустившие нарушения настоящих Правил, несут ответственность в соответствии с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Джумайловског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льского посел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лининского района                                                                      Е.И.Краснопюр</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 w:name="_GoBack"/>
      <w:bookmarkStart w:id="2" w:name="_GoBack"/>
      <w:bookmarkEnd w:id="2"/>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1">
    <w:name w:val="Гиперссылка1"/>
    <w:basedOn w:val="Style12"/>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Верх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13">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_"/>
    <w:basedOn w:val="Normal"/>
    <w:qFormat/>
    <w:pPr>
      <w:widowControl w:val="false"/>
      <w:spacing w:lineRule="auto" w:line="240" w:before="0" w:after="0"/>
      <w:jc w:val="center"/>
    </w:pPr>
    <w:rPr>
      <w:rFonts w:ascii="Times New Roman" w:hAnsi="Times New Roman" w:eastAsia="Times New Roman" w:cs="Times New Roman"/>
      <w:b/>
      <w:sz w:val="28"/>
      <w:szCs w:val="28"/>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dj_2006@mail.ru" TargetMode="External"/><Relationship Id="rId3" Type="http://schemas.openxmlformats.org/officeDocument/2006/relationships/image" Target="media/image1.png"/><Relationship Id="rId4" Type="http://schemas.openxmlformats.org/officeDocument/2006/relationships/hyperlink" Target="http://pravo-search.minjust.ru/bigs/showDocument.html?id=96E20C02-1B12-465A-B64C-24AA92270007" TargetMode="External"/><Relationship Id="rId5" Type="http://schemas.openxmlformats.org/officeDocument/2006/relationships/hyperlink" Target="http://pravo-search.minjust.ru/bigs/showDocument.html?id=4430A955-E261-458D-A61F-A9649578E87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50:00Z</dcterms:created>
  <dc:creator>Виктор</dc:creator>
  <dc:description/>
  <cp:keywords/>
  <dc:language>en-US</dc:language>
  <cp:lastModifiedBy>user</cp:lastModifiedBy>
  <dcterms:modified xsi:type="dcterms:W3CDTF">2019-06-14T06:35:00Z</dcterms:modified>
  <cp:revision>6</cp:revision>
  <dc:subject/>
  <dc:title/>
</cp:coreProperties>
</file>