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</w:t>
      </w:r>
    </w:p>
    <w:p>
      <w:pPr>
        <w:pStyle w:val="Heading3"/>
        <w:rPr/>
      </w:pPr>
      <w:r>
        <w:rPr/>
        <w:t xml:space="preserve">Совет  Джумайлов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2017 г.</w:t>
        <w:tab/>
        <w:tab/>
        <w:tab/>
        <w:tab/>
        <w:t xml:space="preserve">                                                        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.Джумайло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 утверждении отчета об  исполнении бюджета Джумайловского сельского поселения  Калининского района за 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В соответствии с пунктом 5 статьи 264.2 Бюджетного Кодекса Российской Федерации и  пунктом 4 ст.26 раздела 4 Решения Совета Джумайловского сельского поселения Калининского района от 18 мая 2012 года № 97  «Об утверждении Положения о бюджетном процессе  Джумайловского сельского поселения Калининского района» Совет Джумайловского сельского поселения Калининского района 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твердить отчет об исполнении бюджета Джумайловского сельского поселения Калининского района за  2016 года по доходам 8644,8 тыс.рублей, по расходам в сумме 8023,3 тыс.рублей с превышением доходов над расходами (дефицит бюджета поселения) в сумме 621,5 тыс.рублей и со следующими показателя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 доходов бюджета поселения  по кодам классификации доходов бюджетов за  2016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Cs w:val="28"/>
        </w:rPr>
        <w:t>-  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 за 2016 год согласно приложению 2 к настоящему решению;</w: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>
          <w:szCs w:val="28"/>
        </w:rPr>
        <w:t xml:space="preserve">     </w:t>
      </w:r>
      <w:r>
        <w:rPr>
          <w:szCs w:val="28"/>
        </w:rPr>
        <w:t>-  расходы бюджета   поселения по ведомственной структуре расходов за 2016 год согласно приложения 3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расходов бюджета поселения по разделам и подразделам классификации расходов бюджета за 2016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/>
        <w:t xml:space="preserve">- источники   финансирования дефицита бюджета поселения по кодам классификации источников финансирования дефицитов бюджетов за 2016 год согласно приложения 5 к настоящему решению;  </w:t>
      </w:r>
      <w:r>
        <w:rPr>
          <w:szCs w:val="28"/>
        </w:rPr>
        <w:t xml:space="preserve"> 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источники финансирования дефицита бюджета поселения  по кодам групп, подгрупп, статей 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6 год согласно приложению 6 к настоящему решению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использование средств резервного  фонда администрации Джумайловского сельского поселения Калининского района  за 2016 год согласно приложению №7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ведения  о численности и денежном содержании муниципальных служащих и работников муниципальных учреждений Джумайловского сельского поселения Калининского района за 2016 год согласно приложению №8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Общему отделу администрации Джумайловского сельского поселения Калининского района (Бабиева) обеспечить опубликование  настоящего решения в газете «Калининец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Общему отделу администрации Джумайловского сельского поселения Калининского района (Бабиева) разместить настоящее решение  на официальном сайте администрации Джумайловского сельского поселения Калинин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за выполнением настоящего решения возложить на постоянную комиссию Совета Джумайловского сельского поселения Калининского района  по бюджету, экономике, налогам и распоряжению муниципальной собственностью (Великий)</w:t>
      </w:r>
    </w:p>
    <w:p>
      <w:pPr>
        <w:pStyle w:val="Normal"/>
        <w:ind w:firstLine="708"/>
        <w:jc w:val="both"/>
        <w:rPr/>
      </w:pPr>
      <w:r>
        <w:rPr>
          <w:szCs w:val="28"/>
        </w:rPr>
        <w:t>5.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Джумайл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Калининского района                                                                 Е.И.Краснопюр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ой Джумайловского</w:t>
      </w:r>
    </w:p>
    <w:p>
      <w:pPr>
        <w:pStyle w:val="Normal"/>
        <w:jc w:val="both"/>
        <w:rPr/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  Е.И.Краснопю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ом финансово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жумайл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Т.И.Беля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7:00Z</dcterms:created>
  <dc:creator>Вербицкая Светлана Владимировна</dc:creator>
  <dc:description/>
  <cp:keywords/>
  <dc:language>en-US</dc:language>
  <cp:lastModifiedBy>User</cp:lastModifiedBy>
  <cp:lastPrinted>2016-03-30T10:56:00Z</cp:lastPrinted>
  <dcterms:modified xsi:type="dcterms:W3CDTF">2017-03-13T08:38:00Z</dcterms:modified>
  <cp:revision>50</cp:revision>
  <dc:subject/>
  <dc:title> </dc:title>
</cp:coreProperties>
</file>