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Приложение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-114300</wp:posOffset>
                </wp:positionV>
                <wp:extent cx="3200400" cy="161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1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ем Совета Джумайловского сельского поселения Калин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__»___________ №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7.25pt;mso-wrap-distance-left:9.05pt;mso-wrap-distance-right:9.05pt;mso-wrap-distance-top:0pt;mso-wrap-distance-bottom:0pt;margin-top:-9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Решением Совета Джумайловского сельского поселения Калин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«____»___________ №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      </w:t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/>
        <w:t xml:space="preserve">     </w:t>
      </w:r>
      <w:bookmarkStart w:id="0" w:name="OLE_LINK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асходов бюджета поселения по разделам и подразделам  классификации расходов бюджета з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лей)</w:t>
      </w:r>
    </w:p>
    <w:tbl>
      <w:tblPr>
        <w:tblW w:w="144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441"/>
        <w:gridCol w:w="6825"/>
        <w:gridCol w:w="2011"/>
        <w:gridCol w:w="1723"/>
        <w:gridCol w:w="172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-ной кл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ка-ци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69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075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4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ъекта РФ и муниципального образов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6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04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вневойсковая  подготов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1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4,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6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200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70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пального долг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6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жумайловского сельского поселения                                                                                                                  Т.И.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3:00Z</dcterms:created>
  <dc:creator>Вербицкая Светлана Владимировна</dc:creator>
  <dc:description/>
  <cp:keywords/>
  <dc:language>en-US</dc:language>
  <cp:lastModifiedBy>User</cp:lastModifiedBy>
  <cp:lastPrinted>2017-02-27T13:29:00Z</cp:lastPrinted>
  <dcterms:modified xsi:type="dcterms:W3CDTF">2017-02-27T10:30:00Z</dcterms:modified>
  <cp:revision>75</cp:revision>
  <dc:subject/>
  <dc:title> </dc:title>
</cp:coreProperties>
</file>