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529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  решению Совет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Джумайлов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«О бюджете Джумайлов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алининского район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/>
      </w:pPr>
      <w:r>
        <w:rPr>
          <w:sz w:val="24"/>
          <w:szCs w:val="24"/>
        </w:rPr>
        <w:t>на 2016 год»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от «__»______20___г.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еречень и коды главных  администраторов доходов 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Джумайловского сельского поселения, закрепляемые  за ними виды (подвиды) доходов местного бюджета коды классификации источников финансирования дефицита бюджета Джумайловского сельского поселени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 0024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5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 0026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26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), а также имущества муниципальных унитарных предприятий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( в части бюджетов сельских посел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6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поселений  на комплектование книжных фондов библиотек муниципальных образований 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комплектование книжных фондов библиотек муниципальных образований городов Москвы и Санкт-Петербург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 муниципальных    районов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денежных пожертвований, предоставляемых физическими лицами, получателям средств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БК для подкрепления со счета 40204 посе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 услуг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, оказываемы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реждениями, находящимися в ведении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ов местного самоуправления 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4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.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3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74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85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 муниципального образования Калининский район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хоз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4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Джумайл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Т.И.Беля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9:00Z</dcterms:created>
  <dc:creator>budget0</dc:creator>
  <dc:description/>
  <cp:keywords/>
  <dc:language>en-US</dc:language>
  <cp:lastModifiedBy>User</cp:lastModifiedBy>
  <cp:lastPrinted>2013-11-01T13:40:00Z</cp:lastPrinted>
  <dcterms:modified xsi:type="dcterms:W3CDTF">2016-09-06T08:44:00Z</dcterms:modified>
  <cp:revision>87</cp:revision>
  <dc:subject/>
  <dc:title>Приложение № 1</dc:title>
</cp:coreProperties>
</file>