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ind w:left="4956"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56" w:firstLine="24"/>
        <w:jc w:val="both"/>
        <w:rPr>
          <w:sz w:val="28"/>
          <w:szCs w:val="28"/>
        </w:rPr>
      </w:pPr>
      <w:r>
        <w:rPr>
          <w:sz w:val="28"/>
          <w:szCs w:val="28"/>
        </w:rPr>
        <w:t>Джумайловског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Джумайловског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«    »               2015г.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Джумайловского сельского поселения Калининского района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108"/>
        <w:gridCol w:w="150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90 00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– все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их  бюджетов бюджетной сис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ы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3 01 00 10 0000 8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 бюджетных кредитов от других бюджетов бюджетной системы РФ муниципальным бюджетом в валюте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счетах по учёту средств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15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15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15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1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1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1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жумай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Т.И.Беля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0:59:00Z</dcterms:created>
  <dc:creator>Маковейчук</dc:creator>
  <dc:description/>
  <cp:keywords/>
  <dc:language>en-US</dc:language>
  <cp:lastModifiedBy>User</cp:lastModifiedBy>
  <cp:lastPrinted>2013-12-13T14:52:00Z</cp:lastPrinted>
  <dcterms:modified xsi:type="dcterms:W3CDTF">2016-10-18T05:20:00Z</dcterms:modified>
  <cp:revision>118</cp:revision>
  <dc:subject/>
  <dc:title>Приложение № 8</dc:title>
</cp:coreProperties>
</file>