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/>
        <w:t>ПОЯСНИТЕЛЬНАЯ ЗАПИС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к решению Совета Джумайловского сельского поселения </w:t>
      </w:r>
    </w:p>
    <w:p>
      <w:pPr>
        <w:pStyle w:val="Normal"/>
        <w:ind w:firstLine="720"/>
        <w:jc w:val="center"/>
        <w:rPr/>
      </w:pPr>
      <w:r>
        <w:rPr/>
        <w:t>Калининского райо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внесении изменений в решение Совета  Джумайловского сельского поселения Калининского района  от 24 декабря 2015 года №66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жумайловского сельского поселения Калининского района на 2016 год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уточнения планового расчета по доходам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ог на доходы физических лиц в сумме 35 тыс.руб.;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ог на имущество физических лиц  в сумме 15,0 тыс.руб.;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диный сельхозналог в сумме 40 тыс.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: 90 тыс.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правит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-раздел 0113 (обеспечение деятельности администрации по укреплению материально-технической базы) 90 тыс.руб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>Расшифровка доходов и расходов бюджета на 2016 год по статьям  бюджетной классификации отражена в приложении № 2,4 ,.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чальник  финансового отдела </w:t>
      </w:r>
    </w:p>
    <w:p>
      <w:pPr>
        <w:pStyle w:val="Normal"/>
        <w:rPr/>
      </w:pPr>
      <w:r>
        <w:rPr/>
        <w:t>Джумайл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Т.И.Беляева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02:00Z</dcterms:created>
  <dc:creator>ФИНОТДЕЛ</dc:creator>
  <dc:description/>
  <cp:keywords/>
  <dc:language>en-US</dc:language>
  <cp:lastModifiedBy>User</cp:lastModifiedBy>
  <cp:lastPrinted>2013-02-20T13:39:00Z</cp:lastPrinted>
  <dcterms:modified xsi:type="dcterms:W3CDTF">2016-04-11T08:34:00Z</dcterms:modified>
  <cp:revision>134</cp:revision>
  <dc:subject/>
  <dc:title>ПОЯСНИТЕЛЬНАЯ ЗАПИСКА</dc:title>
</cp:coreProperties>
</file>