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7</w:t>
      </w:r>
    </w:p>
    <w:p>
      <w:pPr>
        <w:pStyle w:val="Normal"/>
        <w:ind w:left="4956" w:firstLine="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56" w:firstLine="24"/>
        <w:jc w:val="both"/>
        <w:rPr>
          <w:sz w:val="28"/>
          <w:szCs w:val="28"/>
        </w:rPr>
      </w:pPr>
      <w:r>
        <w:rPr>
          <w:sz w:val="28"/>
          <w:szCs w:val="28"/>
        </w:rPr>
        <w:t>Джумайловского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Джумайловского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>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__________________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Джумайловского сельского поселения Калининского района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50"/>
        <w:gridCol w:w="4108"/>
        <w:gridCol w:w="150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90 00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– всего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3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3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их  бюджетов бюджетной сис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ы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0 00 00 0000 7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в валюте Российс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муниципа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м в валюте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3 01 00 10 0000 8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 бюджетных кредитов от других бюджетов бюджетной системы РФ муниципальным бюджетом в валюте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5 00 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менение остатков средств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счетах по учёту средств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0 00 0000 5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747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00 0000 5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747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747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0 00 00 0000 6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3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00 0000 6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3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Джумай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Т.И.Беля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0:59:00Z</dcterms:created>
  <dc:creator>Маковейчук</dc:creator>
  <dc:description/>
  <cp:keywords/>
  <dc:language>en-US</dc:language>
  <cp:lastModifiedBy>user</cp:lastModifiedBy>
  <cp:lastPrinted>2013-12-13T14:52:00Z</cp:lastPrinted>
  <dcterms:modified xsi:type="dcterms:W3CDTF">2016-04-11T10:29:00Z</dcterms:modified>
  <cp:revision>108</cp:revision>
  <dc:subject/>
  <dc:title>Приложение № 8</dc:title>
</cp:coreProperties>
</file>