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жумайловского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autoSpaceDE w:val="false"/>
              <w:ind w:hanging="72"/>
              <w:rPr/>
            </w:pPr>
            <w:r>
              <w:rPr>
                <w:sz w:val="26"/>
                <w:szCs w:val="26"/>
              </w:rPr>
              <w:t>«О внесении изменений в решение Совета  Джумайловского  сельского поселения Калининского района от 22.12.2017 года № 140 «О бюджете Джумайловского сельского поселения Калининского района на 2018 год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Cs w:val="28"/>
              </w:rPr>
            </w:pPr>
            <w:r>
              <w:rPr>
                <w:sz w:val="26"/>
                <w:szCs w:val="26"/>
              </w:rPr>
              <w:t>от «          »                     2018г. 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№ 8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жумайловского сельского поселения  «О бюджете Джумайловского сельского поселения Калининского района на 2018 год»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2» декабря 2017 г. № 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 Джумайл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                    </w:t>
      </w:r>
      <w:r>
        <w:rPr/>
        <w:t>(в тыс. рублях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  <w:gridCol w:w="1005"/>
      </w:tblGrid>
      <w:tr>
        <w:trPr>
          <w:trHeight w:val="682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униципальные ценные бумаги Джумайловского сельского поселения Калининского района, все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гаш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Бюджетные кредиты, привлечённые в бюджет, все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привлечение бюджетных кредитов от других бюджетов бюджетной систе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оссийской Федерации муниципальным бюджетом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кредит краевого бюджета на покрытие дефицита бюджета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бюджетов бюджетной системы Российской Федерации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погашение кредита, полученного из бюджета МО Калининский райо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в 2017 году на покрытие дефицита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от кредитных организаций, всего: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жумайл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лининского района                                                         Н.А. Албул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6:00Z</dcterms:created>
  <dc:creator>budget0</dc:creator>
  <dc:description/>
  <cp:keywords/>
  <dc:language>en-US</dc:language>
  <cp:lastModifiedBy>User</cp:lastModifiedBy>
  <cp:lastPrinted>2014-11-12T09:53:00Z</cp:lastPrinted>
  <dcterms:modified xsi:type="dcterms:W3CDTF">2018-05-11T08:31:00Z</dcterms:modified>
  <cp:revision>45</cp:revision>
  <dc:subject/>
  <dc:title>Приложение № </dc:title>
</cp:coreProperties>
</file>