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62"/>
      </w:tblGrid>
      <w:tr>
        <w:trPr/>
        <w:tc>
          <w:tcPr>
            <w:tcW w:w="4892" w:type="dxa"/>
            <w:tcBorders/>
          </w:tcPr>
          <w:p>
            <w:pPr>
              <w:pStyle w:val="Header"/>
              <w:tabs>
                <w:tab w:val="clear" w:pos="4153"/>
                <w:tab w:val="left" w:pos="5529" w:leader="none"/>
                <w:tab w:val="right" w:pos="8306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72" w:hanging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2</w:t>
            </w:r>
          </w:p>
          <w:p>
            <w:pPr>
              <w:pStyle w:val="Normal"/>
              <w:ind w:left="72" w:hanging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2" w:hanging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жумайловского</w:t>
            </w:r>
          </w:p>
          <w:p>
            <w:pPr>
              <w:pStyle w:val="Normal"/>
              <w:ind w:left="72" w:hanging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autoSpaceDE w:val="false"/>
              <w:ind w:hanging="72"/>
              <w:rPr/>
            </w:pPr>
            <w:r>
              <w:rPr>
                <w:sz w:val="26"/>
                <w:szCs w:val="26"/>
              </w:rPr>
              <w:t>«О внесении изменений в решение Совета  Джумайловского  сельского поселения Калининского района от 22.12.2017 года № 140 «О бюджете Джумайловского сельского поселения Калининского района на 2018 год</w:t>
            </w:r>
          </w:p>
          <w:p>
            <w:pPr>
              <w:pStyle w:val="Header"/>
              <w:tabs>
                <w:tab w:val="center" w:pos="4153" w:leader="none"/>
                <w:tab w:val="left" w:pos="5529" w:leader="none"/>
                <w:tab w:val="right" w:pos="8306" w:leader="none"/>
              </w:tabs>
              <w:rPr>
                <w:szCs w:val="28"/>
              </w:rPr>
            </w:pPr>
            <w:r>
              <w:rPr>
                <w:sz w:val="26"/>
                <w:szCs w:val="26"/>
              </w:rPr>
              <w:t>от «          »                     2018г. 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62"/>
      </w:tblGrid>
      <w:tr>
        <w:trPr/>
        <w:tc>
          <w:tcPr>
            <w:tcW w:w="4892" w:type="dxa"/>
            <w:tcBorders/>
          </w:tcPr>
          <w:p>
            <w:pPr>
              <w:pStyle w:val="Header"/>
              <w:tabs>
                <w:tab w:val="clear" w:pos="4153"/>
                <w:tab w:val="left" w:pos="5529" w:leader="none"/>
                <w:tab w:val="right" w:pos="830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Header"/>
              <w:tabs>
                <w:tab w:val="center" w:pos="4153" w:leader="none"/>
                <w:tab w:val="left" w:pos="5529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>«Приложение № 5</w:t>
            </w:r>
          </w:p>
          <w:p>
            <w:pPr>
              <w:pStyle w:val="Header"/>
              <w:tabs>
                <w:tab w:val="center" w:pos="4153" w:leader="none"/>
                <w:tab w:val="left" w:pos="5529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tabs>
                <w:tab w:val="center" w:pos="4153" w:leader="none"/>
                <w:tab w:val="left" w:pos="5529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жумайловского сельского поселения  «О бюджете Джумайловского сельского поселения Калининского района на 2018 год»</w:t>
            </w:r>
          </w:p>
          <w:p>
            <w:pPr>
              <w:pStyle w:val="Header"/>
              <w:tabs>
                <w:tab w:val="center" w:pos="4153" w:leader="none"/>
                <w:tab w:val="left" w:pos="5529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22» декабря 2017 г. № 1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м программам и непрограммным направлениям деятельности), группам видов расходов классификации расходов бюджета на 2018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22"/>
        <w:gridCol w:w="916"/>
        <w:gridCol w:w="446"/>
        <w:gridCol w:w="812"/>
        <w:gridCol w:w="566"/>
        <w:gridCol w:w="1048"/>
      </w:tblGrid>
      <w:tr>
        <w:trPr>
          <w:tblHeader w:val="true"/>
          <w:trHeight w:val="6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64,7</w:t>
            </w:r>
          </w:p>
        </w:tc>
      </w:tr>
      <w:tr>
        <w:trPr>
          <w:trHeight w:val="94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 программа Джумайловского сельского поселения Калининского района "Организация муниципального управления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81,6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высшего должностного лица Джумайловского сельского по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высшего должностного лиц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функций аппарата администраци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1,2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4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органов местного  самоуправ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5,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зданию и организация деятельности административных комисс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другим общегосударственным вопросам администраци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по укреплению материально-технической базы и прочим расхода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1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6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1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6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1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территориальных органов местного самоуправ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законодательного органа местного самоуправ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94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а для выполнения отдельных полномоч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онтрольно-счетную палату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коматы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1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1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1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94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орожное хозяйство Джумайловского сельского поселения Калининского района на 2018-2020 годы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43,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и  содержание доро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3,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и содержание доро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3,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3,0</w:t>
            </w:r>
          </w:p>
        </w:tc>
      </w:tr>
      <w:tr>
        <w:trPr>
          <w:trHeight w:val="6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   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Джумайловского сельского поселения Калининского района на 2018-2020 годы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67,1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оставлению субсидий бюджетным, автономным и иным некоммерческим организация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9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5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9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и автономным учреждениям и иным некоммерческим организация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5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9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культуры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5,8</w:t>
            </w:r>
          </w:p>
        </w:tc>
      </w:tr>
      <w:tr>
        <w:trPr>
          <w:trHeight w:val="6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финансирование расходных обязательств по обеспечению поэтапного повышения уровня средней заработной платы и осуществление денежных выплат стимулирующего характера работников муниципальных учреждений культуры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 в целях обеспечения выполнения функций государственными учреждениям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и автономным учреждениям и иным некоммерческим организация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,7</w:t>
            </w:r>
          </w:p>
        </w:tc>
      </w:tr>
      <w:tr>
        <w:trPr>
          <w:trHeight w:val="6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финансирование расходных обязательств по обеспечению поэтапного повышения уровня средней заработной платы и осуществление денежных выплат стимулирующего характера работников муниципальных учреждений культуры (краевой бюджет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5,8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 в целях обеспечения выполнения функций государственными учреждениями (краевой бюджет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8,6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и автономным учреждениям и иным некоммерческим организациям (краевой бюджет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МКУ Джумайловская сельская библиотек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2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в области библиотечного обслуживания на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5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2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5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5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5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ощрение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724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безопасности населения Джумайловского сельского поселения на 2018-2020 годы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в чрезвычайных ситуа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4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 в границах населенных пунктов по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 в границах населенных пунктов по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жилищно-коммунального хозяйства Джумайловского сельского поселения Калининского района на 2018-2020 годы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,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пло, газо, водоснабжения в населенных пункта по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одопроводных сет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 благоустройству поселен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по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держанию мест  захорон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энергосбережения и повышения энергетической эффективнос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мероприятий в области энергосбережения и повышения энергетической эффективнос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83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4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в Джумайловском сельском поселении на 2018-2020 годы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олодежь Джумайловского сельского поселения Калининского района на 2018-2020 годы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1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1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"Поддержка и развитие малого и среднего предпринимательства в Джумайловском сельском поселении Калининского района на 2018-2020гг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и развитие предпринимательств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94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информационной, правовой и консультационной поддержки предпринимательства в сельском поселени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униципальными финансам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ельского по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жумайл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лининского района                                                              Н.А. Албул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28:00Z</dcterms:created>
  <dc:creator>User</dc:creator>
  <dc:description/>
  <cp:keywords/>
  <dc:language>en-US</dc:language>
  <cp:lastModifiedBy>User</cp:lastModifiedBy>
  <cp:lastPrinted>2018-01-17T14:40:00Z</cp:lastPrinted>
  <dcterms:modified xsi:type="dcterms:W3CDTF">2018-05-11T08:41:00Z</dcterms:modified>
  <cp:revision>24</cp:revision>
  <dc:subject/>
  <dc:title/>
</cp:coreProperties>
</file>