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Header"/>
              <w:tabs>
                <w:tab w:val="clear" w:pos="4153"/>
                <w:tab w:val="left" w:pos="5529" w:leader="none"/>
                <w:tab w:val="right" w:pos="8306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жумайловского</w:t>
            </w:r>
          </w:p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autoSpaceDE w:val="false"/>
              <w:ind w:hanging="72"/>
              <w:rPr/>
            </w:pPr>
            <w:r>
              <w:rPr>
                <w:sz w:val="26"/>
                <w:szCs w:val="26"/>
              </w:rPr>
              <w:t>«О внесении изменений в решение Совета  Джумайловского  сельского поселения Калининского района от 22.12.2017 года № 140 «О бюджете Джумайловского сельского поселения Калининского района на 2018 год</w:t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Cs w:val="28"/>
              </w:rPr>
            </w:pPr>
            <w:r>
              <w:rPr>
                <w:sz w:val="26"/>
                <w:szCs w:val="26"/>
              </w:rPr>
              <w:t>от «          »                     2018г. №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Header"/>
              <w:tabs>
                <w:tab w:val="clear" w:pos="4153"/>
                <w:tab w:val="left" w:pos="5529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«Приложение № 6</w:t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жумайловского сельского поселения  «О бюджете Джумайловского сельского поселения Калининского района на 2018 год»</w:t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22» декабря 2017 г. № 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бюджета Джумайловского  сельского поселения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1"/>
        <w:gridCol w:w="592"/>
        <w:gridCol w:w="592"/>
        <w:gridCol w:w="566"/>
        <w:gridCol w:w="1680"/>
        <w:gridCol w:w="563"/>
        <w:gridCol w:w="1048"/>
      </w:tblGrid>
      <w:tr>
        <w:trPr>
          <w:tblHeader w:val="true"/>
          <w:trHeight w:val="94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тыс.руб.</w:t>
            </w:r>
          </w:p>
        </w:tc>
      </w:tr>
      <w:tr>
        <w:trPr>
          <w:trHeight w:val="37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64,7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жумайловского сельского поселения Калининского райо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6</w:t>
            </w:r>
          </w:p>
        </w:tc>
      </w:tr>
      <w:tr>
        <w:trPr>
          <w:trHeight w:val="126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6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Джумайловского сельского поселения "Организация муниципального управления"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6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редставительного органа власти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6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000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47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а для выполнения отдельных полномочий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000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000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жумайловского сельского поселения Калининского райо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57,1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3,6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Джумайловского сельского поселения "Организация муниципального управления"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высшего должностного лиц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78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1,2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Джумайловского сельского поселения "Организация муниципального управления"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1,2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выполнения функций аппарата администрации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1,2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7,4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000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5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 000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и  организации деятельности административных комиссий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60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60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8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Джумайловского сельского поселения "Организация муниципального управления"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8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8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2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онтрольно-счетную палату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2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Джумайловского сельского поселения "Организация муниципального управления"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непредвиденных расходов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01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01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Джумайловского сельского поселения "Организация муниципального управления"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9,6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Джумайловского сельского поселения "Организация муниципального управления"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9,6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другим общегосударственным вопросам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9,6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о укреплению материально-технической базы и прочим расходам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10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6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10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,6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10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территориальных органов местного самоуправления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102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, похозяйственный учет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102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 вневойсковая подготовк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Джумайловского сельского поселения "Организация муниципального управления"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осуществлению первичного воинского учета на территориях, где отсутствуют военкоматы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 07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 первичного воинского учета на территориях, где  отсутствуют военкоматы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7 051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7 051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7 051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0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безопасности населения Джумайловского сельского поселения на 2018-2020 годы"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в чрезвычайных ситуациях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, стихийных бедствий  и их последствий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0102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0102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безопасности населения Джумайловского сельского поселения на 2018-2020 годы"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 в границах населенных пунктов поселения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4 01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4 01030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3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безопасности населения Джумайловского сельского поселения на 2018-2020 годы"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первичных мер безопасности людей на водных объектах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5 01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5 01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4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3,0</w:t>
            </w:r>
          </w:p>
        </w:tc>
      </w:tr>
      <w:tr>
        <w:trPr>
          <w:trHeight w:val="102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Джумайловского сельского поселения Калининского района "Дорожное хозяйство на  2018-2020 годы"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3,0</w:t>
            </w:r>
          </w:p>
        </w:tc>
      </w:tr>
      <w:tr>
        <w:trPr>
          <w:trHeight w:val="5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, капитальный ремонт и содержание дорог местного значения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3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ремонт дорог местного значения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0103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3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0103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3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13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  <w:br/>
              <w:t>"Поддержка и развитие малого и среднего предпринимательства в Джумайловском сельском поселении Калининского района на 2018-2020гг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и развитие предпринимательства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103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нформационной, правовой и консультационной поддержки предпринимательства в сельском поселении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104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104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 - коммунальное хозяйство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,0</w:t>
            </w:r>
          </w:p>
        </w:tc>
      </w:tr>
      <w:tr>
        <w:trPr>
          <w:trHeight w:val="126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жилищно-коммунального хозяйства Джумайловского сельского поселения Калининского района на 2018-2020 годы"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тепло, электро, водо, газоснабжения в населенных пунктах поселения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монту водопроводных сетей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103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103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0</w:t>
            </w:r>
          </w:p>
        </w:tc>
      </w:tr>
      <w:tr>
        <w:trPr>
          <w:trHeight w:val="126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жилищно-коммунального хозяйства Джумайловского сельского поселения Калининского района на 2018-2020 годы"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103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103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 благоустройству поселений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поселения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3 0103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3 0103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мест  захоронения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 захоронения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0103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0103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энергосбережения и повышения энергетической эффективности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32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мероприятий в области энергосбережения и повышения энергетической эффективности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0103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0103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олодежь Джумайловского сельского поселения Калининского района на 2018-2020 годы"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10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10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7,1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7,1</w:t>
            </w:r>
          </w:p>
        </w:tc>
      </w:tr>
      <w:tr>
        <w:trPr>
          <w:trHeight w:val="9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Джумайловского сельского поселения Калининского района на 2018-2020 годы"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5,9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бюджетных учреждений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,9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0 00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,9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и автономным учреждениям и иным некоммерческим организациям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,9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культуры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5,8</w:t>
            </w:r>
          </w:p>
        </w:tc>
      </w:tr>
      <w:tr>
        <w:trPr>
          <w:trHeight w:val="18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на осуществление денежных выплат стимулирующего характера и расходных обязательств по обеспечению поэтапного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2 S0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517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выплату персоналу казенных учреждений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2S0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и автономным учреждениям и иным некоммерческим организациям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2S0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7</w:t>
            </w:r>
          </w:p>
        </w:tc>
      </w:tr>
      <w:tr>
        <w:trPr>
          <w:trHeight w:val="220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на осуществление денежных выплат стимулирующего характера и расходных обязательств по обеспечению поэтапного повышения уровня средней заработной платы работников муниципальных учреждений культуры (краевой бюджет)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2 S0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5,8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 (краевой бюджет)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2 S0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,6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и автономным учреждениям и иным некоммерческим организациям (краевой бюджет)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2 S0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библиотечного обслуживания населения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4 000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 в целях обеспечения выполнения функций государственными учреждениями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4 000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3 1 04 000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4 000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 02 6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 02 6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10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Джумайловского сельского поселения Калининского района на 2018-2020 годы"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8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11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3 01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3 01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Джумайловском сельском поселении на 2018-2020 годы"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7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на проведение спортивных мероприятий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10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10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ельского поселения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2 01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2 01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жумайл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лининского района                                                              Н.А. Албу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30:00Z</dcterms:created>
  <dc:creator>User</dc:creator>
  <dc:description/>
  <cp:keywords/>
  <dc:language>en-US</dc:language>
  <cp:lastModifiedBy>User</cp:lastModifiedBy>
  <cp:lastPrinted>2018-05-14T15:58:00Z</cp:lastPrinted>
  <dcterms:modified xsi:type="dcterms:W3CDTF">2018-05-14T12:59:00Z</dcterms:modified>
  <cp:revision>24</cp:revision>
  <dc:subject/>
  <dc:title/>
</cp:coreProperties>
</file>