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99"/>
      </w:tblGrid>
      <w:tr>
        <w:trPr/>
        <w:tc>
          <w:tcPr>
            <w:tcW w:w="4855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жумайловского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autoSpaceDE w:val="false"/>
              <w:ind w:hanging="72"/>
              <w:rPr/>
            </w:pPr>
            <w:r>
              <w:rPr>
                <w:sz w:val="26"/>
                <w:szCs w:val="26"/>
              </w:rPr>
              <w:t>«О внесении изменений в решение Совета  Джумайловского  сельского поселения Калининского района от 22.12.2017 года № 140 «О бюджете Джумайловского сельского поселения Калининского района на 2018 год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        »                     2018г. №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«Приложение № 7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жумайловского сельского поселения  «О бюджете Джумайловского сельского поселения Калининского района на 2018 год»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2» декабря 2017 г. № 1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Джумайл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5"/>
        <w:gridCol w:w="5051"/>
        <w:gridCol w:w="1116"/>
      </w:tblGrid>
      <w:tr>
        <w:trPr>
          <w:tblHeader w:val="true"/>
          <w:trHeight w:val="10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90 00 00 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– 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01 00 00 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92 01 03 00 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3 00 00 00 0000 7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3 01 00 10 0000 7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 03 00 00 00 0000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 03 01 00 10 0000 8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 01 05 00 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ёту средств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 05 02 00 00 0000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7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 05 02 01 10 0000 5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7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 05 00 00 00 0000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 05 02 01 10 0000 6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9,7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жумайл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лининского района                                                              Н.А. Албул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59:00Z</dcterms:created>
  <dc:creator>Маковейчук</dc:creator>
  <dc:description/>
  <cp:keywords/>
  <dc:language>en-US</dc:language>
  <cp:lastModifiedBy>User</cp:lastModifiedBy>
  <cp:lastPrinted>2018-05-14T16:21:00Z</cp:lastPrinted>
  <dcterms:modified xsi:type="dcterms:W3CDTF">2018-05-14T13:21:00Z</dcterms:modified>
  <cp:revision>121</cp:revision>
  <dc:subject/>
  <dc:title>Приложение № 8</dc:title>
</cp:coreProperties>
</file>