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решения Совета Джумайло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ининского район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 внесении изменений в решение Совета  Джумайловского  сельского поселения Калининского района от 22 декабря 2017 года № 140 «О бюджет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жумайловского сельского поселения Калининского района на 2018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стоящая пояснительная записка содержит информацию об изменениях, вносимых  в показатели бюдже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 связи с получением электронной цифровой подписи для сдачи отчетности в 2018 году и оплаты за заполнение декларации по сбору за негативное воздействие на окружающую среду, необходимо увеличить сумму расходов на содержание Совета Джумайловского сельского поселения Калининского района на 2 620,0 рублей по разделу 0103 «Функционирование законодательных (представительных) органов  местного самоуправления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В целях соблюдения норматива расходов на органы управления – уменьшить финансирование на 2 620,0 рублей по разделу 0104 «Функционирование высших органов исполнительной власти местных администраций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Для оказания  помощи некоммерческой организации - Калининская районная организация Краснодарской краевой общественной организации ветеранов (пенсионеров, инвалидов) войны, труда Вооруженных сил и правоохранительных органов в сумме 19 000,00 рублей перенести по разделу 0113 «Другие общегосударственные вопросы» с вида расходов 200 «Закупка товаров, работ и услуг для обеспечения государственных (муниципальных) нужд, похозяйственный учет» на вид расходов 800 «Уплата иных платежей»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 В целях исполнения письма Министерства культуры Краснодарского края «Об уровне софинансирования расходных обязательств муниципальных образований Краснодарского края» необходимо произвести изменения  по разделу 0801 «Культура», перераспределив средства в следующем порядк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а) с КБК 992 0801 0310400059 100 на КБК 992 0801 03102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0120 100 в сумме 126 600,00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) с КБК 992 0801 0310100059 600 на КБК 992 0801 03102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0120 600 в сумме 457 700,00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Согласно решениям суда Джумайловскому сельскому поселению необходимо произвест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а) межевание границ земельных участков 4-х кладбищ в сумме 52 000,00 рублей  - увеличение раздела 0503 «Благоустройство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) оформить документы на земельные участки и собственность на объекты водоснабжения в сумме 163 000,00 рублей – увеличить раздел 0502 «Коммунальное хозяйство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решения данных задач поселение увеличивает Программу муниципальных внутренних заимствований, на 215 000,00 рублей, планируя получить кредит от бюджета муниципального образования Калининский райо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 финансового отдел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Джумайловского</w:t>
      </w:r>
    </w:p>
    <w:p>
      <w:pPr>
        <w:pStyle w:val="Normal"/>
        <w:jc w:val="both"/>
        <w:rPr/>
      </w:pPr>
      <w:r>
        <w:rPr>
          <w:sz w:val="26"/>
          <w:szCs w:val="26"/>
        </w:rPr>
        <w:t>сельского поселения Калининского района</w:t>
        <w:tab/>
        <w:tab/>
        <w:tab/>
        <w:tab/>
        <w:t xml:space="preserve">      Н.А. Албул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7:20:00Z</dcterms:created>
  <dc:creator>Маковейчук</dc:creator>
  <dc:description/>
  <cp:keywords/>
  <dc:language>en-US</dc:language>
  <cp:lastModifiedBy>User</cp:lastModifiedBy>
  <cp:lastPrinted>2018-05-11T11:16:00Z</cp:lastPrinted>
  <dcterms:modified xsi:type="dcterms:W3CDTF">2018-05-11T08:16:00Z</dcterms:modified>
  <cp:revision>132</cp:revision>
  <dc:subject/>
  <dc:title>2</dc:title>
</cp:coreProperties>
</file>