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6"/>
        <w:gridCol w:w="3425"/>
        <w:gridCol w:w="175"/>
        <w:gridCol w:w="1800"/>
        <w:gridCol w:w="3236"/>
        <w:gridCol w:w="364"/>
      </w:tblGrid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Приложение №  6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остановлением администрации Джумайловского</w:t>
            </w:r>
          </w:p>
        </w:tc>
      </w:tr>
      <w:tr>
        <w:trPr>
          <w:trHeight w:val="3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ельского поселения Калининского района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«_____» __________________ 2015 г.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 средств резервного фонда администрации Джумайловского сельского 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9 месяцев 2016 года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            (в рублях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4.12.2015 год № 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0 000   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81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расходовано в 2016 году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таток средств  на 01.10.2016 г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финансового отдел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                                                       Джумайловского сельского поселения Калининского  района</w:t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Беляева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20:00Z</dcterms:created>
  <dc:creator>ФИНОТДЕЛ</dc:creator>
  <dc:description/>
  <cp:keywords/>
  <dc:language>en-US</dc:language>
  <cp:lastModifiedBy>Администрация</cp:lastModifiedBy>
  <cp:lastPrinted>2009-03-19T13:07:00Z</cp:lastPrinted>
  <dcterms:modified xsi:type="dcterms:W3CDTF">2016-10-25T07:20:00Z</dcterms:modified>
  <cp:revision>2</cp:revision>
  <dc:subject/>
  <dc:title>                                                             Приложение № ____</dc:title>
</cp:coreProperties>
</file>