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 xml:space="preserve">  </w:t>
      </w:r>
      <w:r>
        <w:rPr/>
        <w:t>ПОЯСНИТЕЛЬНАЯ ЗАПИС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к решению Совета Джумайловского сельского поселения </w:t>
      </w:r>
    </w:p>
    <w:p>
      <w:pPr>
        <w:pStyle w:val="Normal"/>
        <w:ind w:firstLine="720"/>
        <w:jc w:val="center"/>
        <w:rPr/>
      </w:pPr>
      <w:r>
        <w:rPr/>
        <w:t>Калининского район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 внесении изменений в решение Совета  Джумайловского сельского поселения Калининского района  от 20 декабря 2023 года №151 «О бюджет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жумайловского сельского поселения Калининского района на 2024г.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но Приложения №1,2 добавлена дотация бюджетам сельских поселений на поддержку мер по обеспечению сбалансированности бюджет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92 2 02 15002 10 0000 150  - 777 300,00 руб.,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административные штрафы, установленные главой 15 Кодекса Российской Федерации об административных правонарушениях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92 1 16 011570 10 0000 140 – 5000,00 руб.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сего по доходной части  782 300,00 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упившие доходы пустить на следующие статьи расходов: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дел 0409 Дорожное хозяйство (Дорожные фонды) в сумме 777 300,00 руб.</w:t>
      </w:r>
    </w:p>
    <w:p>
      <w:pPr>
        <w:pStyle w:val="Normal"/>
        <w:ind w:firstLine="720"/>
        <w:jc w:val="both"/>
        <w:rPr/>
      </w:pPr>
      <w:r>
        <w:rPr/>
        <w:t>Всего: 777 300,00 руб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но Приложениям 3,4,5 снято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БК 992 0113 0110301016 853 –Уплата иных платежей сумма-79 700,00 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БК 992 0801 101А155130 244- Развитие сети учреждений культурно-досугового типа- 25 300,00 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нятые денежные средства пустить на следующие статьи расходов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1100-Физическая культура и спорт-105 000,00 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firstLine="720"/>
        <w:jc w:val="both"/>
        <w:rPr/>
      </w:pPr>
      <w:r>
        <w:rPr/>
        <w:t>Расшифровка доходов и расходов бюджета на 2024 год по статьям  бюджетной классификации отражена в приложении № 2,3 ,4.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чальник  финансового отдела </w:t>
      </w:r>
    </w:p>
    <w:p>
      <w:pPr>
        <w:pStyle w:val="Normal"/>
        <w:rPr/>
      </w:pPr>
      <w:r>
        <w:rPr/>
        <w:t xml:space="preserve">Джумайловского сельского поселения  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М.М. Попкова</w:t>
      </w:r>
    </w:p>
    <w:sectPr>
      <w:type w:val="nextPage"/>
      <w:pgSz w:w="11906" w:h="16838"/>
      <w:pgMar w:left="90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02:00Z</dcterms:created>
  <dc:creator>ФИНОТДЕЛ</dc:creator>
  <dc:description/>
  <cp:keywords/>
  <dc:language>en-US</dc:language>
  <cp:lastModifiedBy>user</cp:lastModifiedBy>
  <cp:lastPrinted>2024-04-16T08:56:00Z</cp:lastPrinted>
  <dcterms:modified xsi:type="dcterms:W3CDTF">2024-07-08T11:41:00Z</dcterms:modified>
  <cp:revision>139</cp:revision>
  <dc:subject/>
  <dc:title>ПОЯСНИТЕЛЬНАЯ ЗАПИСКА</dc:title>
</cp:coreProperties>
</file>