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040" w:leader="none"/>
          <w:tab w:val="left" w:pos="9210" w:leader="none"/>
        </w:tabs>
        <w:ind w:firstLine="1985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unga"/>
          <w:sz w:val="16"/>
          <w:szCs w:val="16"/>
        </w:rPr>
      </w:pPr>
      <w:r>
        <w:rPr>
          <w:rFonts w:cs="Tunga" w:ascii="Times New Roman" w:hAnsi="Times New Roman"/>
          <w:sz w:val="16"/>
          <w:szCs w:val="16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20"/>
      </w:tblGrid>
      <w:tr>
        <w:trPr>
          <w:trHeight w:val="864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427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8"/>
              <w:gridCol w:w="4680"/>
            </w:tblGrid>
            <w:tr>
              <w:trPr>
                <w:trHeight w:val="864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napToGrid w:val="false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ОСГИДРОМЕТ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ФЕДЕРАЛЬНОЕ ГОСУДАРСТВЕННОЕ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БЮДЖЕТНОЕ УЧРЕЖДЕНИЕ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«СПЕЦИАЛИЗИРОВАННЫЙ ЦЕНТР  ПО     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br w:type="textWrapping" w:clear="all"/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ГИДРОМЕТЕОРОЛОГИИ И МОНИТОРИНГУ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ОКРУЖАЮЩЕЙ СРЕДЫ ЧЕРНОГО И АЗОВСКОГО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МОРЕЙ»  (ФГБУ «СЦГМС ЧАМ») 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ИНН 2320096584 ОГРН 1022302934587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</w:rPr>
                    <w:t>Россия, 354057 г. Сочи ул. Севастопольская, 25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</w:rPr>
                    <w:t>Телефон/ факс  (8622) 61-41-91. 61-10-4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89" w:leader="none"/>
                      <w:tab w:val="center" w:pos="2052" w:leader="none"/>
                    </w:tabs>
                    <w:ind w:left="-648" w:right="-10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 xml:space="preserve">: 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pogoda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@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sochi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mecom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Courier New" w:cs="Courier New"/>
                      <w:color w:val="000000"/>
                      <w:sz w:val="16"/>
                      <w:szCs w:val="16"/>
                      <w:shd w:fill="FFFFFF" w:val="clear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  <w:u w:val="single"/>
                    </w:rPr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20.02.2024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№________________</w:t>
                  </w:r>
                  <w:r>
                    <w:rPr>
                      <w:rFonts w:cs="Times New Roman" w:ascii="Times New Roman" w:hAnsi="Times New Roman"/>
                      <w:sz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ind w:left="-648" w:right="-108" w:hanging="0"/>
                    <w:jc w:val="center"/>
                    <w:rPr>
                      <w:rFonts w:ascii="Times New Roman" w:hAnsi="Times New Roman" w:cs="Times New Roman"/>
                      <w:sz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u w:val="single"/>
                    </w:rPr>
                    <w:t xml:space="preserve">  </w:t>
                  </w:r>
                </w:p>
                <w:p>
                  <w:pPr>
                    <w:pStyle w:val="Normal"/>
                    <w:ind w:left="-648" w:right="-108" w:hanging="0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 xml:space="preserve">              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Times New Roman" w:hAnsi="Times New Roman" w:cs="Times New Roman"/>
                      <w:sz w:val="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"/>
                <w:szCs w:val="28"/>
              </w:rPr>
            </w:r>
          </w:p>
          <w:p>
            <w:pPr>
              <w:pStyle w:val="Normal"/>
              <w:ind w:left="702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ind w:left="702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инский филиал </w:t>
            </w:r>
          </w:p>
          <w:p>
            <w:pPr>
              <w:pStyle w:val="Normal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УКС ГУ МЧС России по КК</w:t>
            </w:r>
          </w:p>
          <w:p>
            <w:pPr>
              <w:pStyle w:val="Normal"/>
              <w:ind w:left="702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ноз погоды</w:t>
      </w:r>
    </w:p>
    <w:p>
      <w:pPr>
        <w:pStyle w:val="Normal"/>
        <w:tabs>
          <w:tab w:val="clear" w:pos="708"/>
          <w:tab w:val="center" w:pos="5040" w:leader="none"/>
          <w:tab w:val="left" w:pos="921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18 час 20.02.2024г. до 18 час 21.02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3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менная облачность. Преимущественно без осадков. Ветер северо-западный 5-10 м/с.</w:t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пература воздуха: ночью 3…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днём 8…1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0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едгорья и низкие горы: ночью -2…3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ём 4…9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гноз погоды на 22-23 февраля 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22 февраля</w:t>
      </w:r>
      <w:r>
        <w:rPr>
          <w:rFonts w:cs="Times New Roman" w:ascii="Times New Roman" w:hAnsi="Times New Roman"/>
          <w:color w:val="000000"/>
          <w:szCs w:val="28"/>
        </w:rPr>
        <w:t>. Переменная облачность. Местами небольшой дождь. Ветер северо-западный 7-12 м/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емпература  воздуха:       ночью 2...7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ем 9...14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едгорья и низкие горы: ночью -3…2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 днем 4...9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23 февраля</w:t>
      </w:r>
      <w:r>
        <w:rPr>
          <w:rFonts w:cs="Times New Roman" w:ascii="Times New Roman" w:hAnsi="Times New Roman"/>
          <w:color w:val="000000"/>
          <w:szCs w:val="28"/>
        </w:rPr>
        <w:t>. Переменная облачность. Ночью временами дождь. Днем без осадков. Ветер юго-восточный 7-12 м/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емпература  воздуха:       ночью 2...7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днем 9...14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едгорья и низкие горы: ночью -3…2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Cs w:val="28"/>
        </w:rPr>
        <w:t>,  днем 6...11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0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Cs w:val="28"/>
        </w:rPr>
        <w:t>Прогноз составлен 20.02.2024 в 11 час. 35 мин.</w:t>
      </w:r>
    </w:p>
    <w:p>
      <w:pPr>
        <w:pStyle w:val="Normal"/>
        <w:tabs>
          <w:tab w:val="clear" w:pos="708"/>
          <w:tab w:val="center" w:pos="5040" w:leader="none"/>
          <w:tab w:val="left" w:pos="9210" w:leader="none"/>
        </w:tabs>
        <w:ind w:left="-342" w:hanging="0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ежурный синоптик Соловьева Е.Н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w="11906" w:h="16838"/>
      <w:pgMar w:left="1134" w:right="849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01:00Z</dcterms:created>
  <dc:creator>Родион</dc:creator>
  <dc:description/>
  <cp:keywords/>
  <dc:language>en-US</dc:language>
  <cp:lastModifiedBy>User</cp:lastModifiedBy>
  <cp:lastPrinted>2016-04-25T05:51:00Z</cp:lastPrinted>
  <dcterms:modified xsi:type="dcterms:W3CDTF">2024-02-20T08:38:00Z</dcterms:modified>
  <cp:revision>2391</cp:revision>
  <dc:subject/>
  <dc:title>Снеголавинный отряд, тел</dc:title>
</cp:coreProperties>
</file>