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5040" w:leader="none"/>
          <w:tab w:val="left" w:pos="9210" w:leader="none"/>
        </w:tabs>
        <w:ind w:firstLine="1985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Times New Roman" w:hAnsi="Times New Roman" w:cs="Tunga"/>
          <w:sz w:val="16"/>
          <w:szCs w:val="16"/>
        </w:rPr>
      </w:pPr>
      <w:r>
        <w:rPr>
          <w:rFonts w:cs="Tunga" w:ascii="Times New Roman" w:hAnsi="Times New Roman"/>
          <w:sz w:val="16"/>
          <w:szCs w:val="16"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720"/>
      </w:tblGrid>
      <w:tr>
        <w:trPr>
          <w:trHeight w:val="864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427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8"/>
              <w:gridCol w:w="4680"/>
            </w:tblGrid>
            <w:tr>
              <w:trPr>
                <w:trHeight w:val="864" w:hRule="atLeast"/>
              </w:trPr>
              <w:tc>
                <w:tcPr>
                  <w:tcW w:w="5218" w:type="dxa"/>
                  <w:tcBorders/>
                </w:tcPr>
                <w:p>
                  <w:pPr>
                    <w:pStyle w:val="Normal"/>
                    <w:snapToGrid w:val="false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РОСГИДРОМЕТ</w:t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ФЕДЕРАЛЬНОЕ ГОСУДАРСТВЕННОЕ</w:t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БЮДЖЕТНОЕ УЧРЕЖДЕНИЕ</w:t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«СПЕЦИАЛИЗИРОВАННЫЙ ЦЕНТР  ПО       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br w:type="textWrapping" w:clear="all"/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  ГИДРОМЕТЕОРОЛОГИИ И МОНИТОРИНГУ </w:t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ОКРУЖАЮЩЕЙ СРЕДЫ ЧЕРНОГО И АЗОВСКОГО </w:t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МОРЕЙ»  (ФГБУ «СЦГМС ЧАМ»)  </w:t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</w:rPr>
                    <w:t>ИНН 2320096584 ОГРН 1022302934587</w:t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6"/>
                    </w:rPr>
                    <w:t>Россия, 354057 г. Сочи ул. Севастопольская, 25</w:t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</w:rPr>
                    <w:t>Телефон/ факс  (8622) 61-41-91. 61-10-49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89" w:leader="none"/>
                      <w:tab w:val="center" w:pos="2052" w:leader="none"/>
                    </w:tabs>
                    <w:ind w:left="-648" w:right="-108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</w:rPr>
                    <w:tab/>
                    <w:tab/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  <w:lang w:val="en-US"/>
                    </w:rPr>
                    <w:t>e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</w:rPr>
                    <w:t>-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  <w:lang w:val="en-US"/>
                    </w:rPr>
                    <w:t>mail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</w:rPr>
                    <w:t xml:space="preserve">: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  <w:lang w:val="en-US"/>
                    </w:rPr>
                    <w:t>pogoda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</w:rPr>
                    <w:t>@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  <w:lang w:val="en-US"/>
                    </w:rPr>
                    <w:t>sochi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</w:rPr>
                    <w:t>.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  <w:lang w:val="en-US"/>
                    </w:rPr>
                    <w:t>mecom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</w:rPr>
                    <w:t>.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  <w:lang w:val="en-US"/>
                    </w:rPr>
                    <w:t>ru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ind w:left="-648" w:right="-10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eastAsia="Courier New" w:cs="Courier New"/>
                      <w:color w:val="000000"/>
                      <w:sz w:val="16"/>
                      <w:szCs w:val="16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sz w:val="8"/>
                      <w:szCs w:val="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8"/>
                      <w:szCs w:val="8"/>
                      <w:u w:val="single"/>
                    </w:rPr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15.02.2024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№________________</w:t>
                  </w:r>
                  <w:r>
                    <w:rPr>
                      <w:rFonts w:cs="Times New Roman" w:ascii="Times New Roman" w:hAnsi="Times New Roman"/>
                      <w:sz w:val="20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sz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u w:val="single"/>
                    </w:rPr>
                    <w:t xml:space="preserve">  </w:t>
                  </w:r>
                </w:p>
                <w:p>
                  <w:pPr>
                    <w:pStyle w:val="Normal"/>
                    <w:ind w:left="-648" w:right="-108" w:hanging="0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  <w:t xml:space="preserve">              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imes New Roman" w:hAnsi="Times New Roman" w:cs="Times New Roman"/>
                      <w:sz w:val="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"/>
                <w:szCs w:val="28"/>
              </w:rPr>
            </w:r>
          </w:p>
          <w:p>
            <w:pPr>
              <w:pStyle w:val="Normal"/>
              <w:ind w:left="702"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ind w:left="702"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ind w:left="-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чинский филиал </w:t>
            </w:r>
          </w:p>
          <w:p>
            <w:pPr>
              <w:pStyle w:val="Normal"/>
              <w:ind w:left="-6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УКС ГУ МЧС России по КК</w:t>
            </w:r>
          </w:p>
          <w:p>
            <w:pPr>
              <w:pStyle w:val="Normal"/>
              <w:ind w:left="702"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гноз погоды</w:t>
      </w:r>
    </w:p>
    <w:p>
      <w:pPr>
        <w:pStyle w:val="Normal"/>
        <w:tabs>
          <w:tab w:val="clear" w:pos="708"/>
          <w:tab w:val="center" w:pos="5040" w:leader="none"/>
          <w:tab w:val="left" w:pos="9210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т 18 час 15.02.2024г. до 18 час 16.02.2024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3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менная облачность. Ночью и утром временами, днем местами  небольшой дождь. Ветер юго-восточный  5-10 м/с.</w:t>
      </w:r>
    </w:p>
    <w:p>
      <w:pPr>
        <w:pStyle w:val="Heading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мпература воздуха: ночью 7…1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днём 10…15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vertAlign w:val="superscript"/>
        </w:rPr>
        <w:t>0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редгорья и низкие горы: ночью 3…8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Cs w:val="28"/>
        </w:rPr>
        <w:t>, днём 6…11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0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гноз погоды на 17-18 февраля 2024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Cs w:val="28"/>
        </w:rPr>
        <w:t>17 февраля</w:t>
      </w:r>
      <w:r>
        <w:rPr>
          <w:rFonts w:cs="Times New Roman" w:ascii="Times New Roman" w:hAnsi="Times New Roman"/>
          <w:color w:val="000000"/>
          <w:szCs w:val="28"/>
        </w:rPr>
        <w:t>. Облачная погода. Временами небольшой и умеренный дождь. Ветер юго-восточный 7-12 м/с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Температура  воздуха:       ночью 5...10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Cs w:val="28"/>
        </w:rPr>
        <w:t>, днем 8...13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редгорья и низкие горы: ночью 3…8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Cs w:val="28"/>
        </w:rPr>
        <w:t>, днем 5...10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Cs w:val="28"/>
        </w:rPr>
        <w:t>18 февраля</w:t>
      </w:r>
      <w:r>
        <w:rPr>
          <w:rFonts w:cs="Times New Roman" w:ascii="Times New Roman" w:hAnsi="Times New Roman"/>
          <w:color w:val="000000"/>
          <w:szCs w:val="28"/>
        </w:rPr>
        <w:t>. Облачная погода. Временами небольшой дождь. Ветер юго-восточный 7-12 м/с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Температура  воздуха:       ночью 5...10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Cs w:val="28"/>
        </w:rPr>
        <w:t>, днем 8...13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редгорья и низкие горы: ночью 2…7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Cs w:val="28"/>
        </w:rPr>
        <w:t>, днем 5...10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рогноз составлен 15.02.2024 в 10 час. 45 мин.</w:t>
      </w:r>
    </w:p>
    <w:p>
      <w:pPr>
        <w:pStyle w:val="Normal"/>
        <w:tabs>
          <w:tab w:val="clear" w:pos="708"/>
          <w:tab w:val="center" w:pos="5040" w:leader="none"/>
          <w:tab w:val="left" w:pos="9210" w:leader="none"/>
        </w:tabs>
        <w:ind w:left="-342" w:hanging="0"/>
        <w:jc w:val="righ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Дежурный синоптик Левошина М.С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sectPr>
      <w:type w:val="nextPage"/>
      <w:pgSz w:w="11906" w:h="16838"/>
      <w:pgMar w:left="1134" w:right="849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5:01:00Z</dcterms:created>
  <dc:creator>Родион</dc:creator>
  <dc:description/>
  <cp:keywords/>
  <dc:language>en-US</dc:language>
  <cp:lastModifiedBy>User</cp:lastModifiedBy>
  <cp:lastPrinted>2016-04-25T05:51:00Z</cp:lastPrinted>
  <dcterms:modified xsi:type="dcterms:W3CDTF">2024-02-15T07:44:00Z</dcterms:modified>
  <cp:revision>2386</cp:revision>
  <dc:subject/>
  <dc:title>Снеголавинный отряд, тел</dc:title>
</cp:coreProperties>
</file>