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560"/>
        <w:gridCol w:w="1820"/>
        <w:gridCol w:w="3500"/>
        <w:gridCol w:w="560"/>
        <w:gridCol w:w="1820"/>
        <w:gridCol w:w="700"/>
      </w:tblGrid>
      <w:tr>
        <w:trPr/>
        <w:tc>
          <w:tcPr>
            <w:tcW w:w="99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9944" w:type="dxa"/>
            <w:gridSpan w:val="7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aps/>
                <w:sz w:val="27"/>
                <w:szCs w:val="24"/>
                <w:lang w:val="en-US" w:eastAsia="en-US"/>
              </w:rPr>
              <w:drawing>
                <wp:inline distT="0" distB="0" distL="0" distR="0">
                  <wp:extent cx="55245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7"/>
                <w:szCs w:val="27"/>
              </w:rPr>
              <w:t>Администрация ДЖУМАЙЛОВСКОГО СЕЛЬСКОГО ПОСЕЛЕНИЯ КАЛИНИНСКОГО РАЙОНА</w:t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ap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тор Джумайлов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формирования и представления  главными администраторами доходов бюджета Джумайловского сельского поселения Калининского района прогноза     поступления доходов бюджета Джумайловского сельского поселения Калининского района  и аналитических материалов  по исполнению бюджета Джумайловского сельского поселения Калининского района в части доходов  бюджета Джумайловского сельского поселения Калининского района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статьи 160.1 Бюджетного кодекса Российской Федерации и совершенствования правового регулирования вопросов осуществления органами местного самоуправления Джумайловского сельского поселения Калининского района 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                          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: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представления главными администраторами доходов бюджета Джумайловского сельского поселения Калининского района  прогноза   поступления доходов бюджета Джумайловского сельского поселения Калининского района  и аналитических материалов  по исполнению бюджета Джумайловского сельского поселения Калининского района в части доходов  бюджета Джумайловского сельского поселения Калининского района согласно приложению к настоящему постановл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федеральным органам государственной власти, являющимся главными администраторами доходов бюджета Джумайловского сельского поселения Калининского района, в пределах предоставленных полномочий и в порядке, установленном законодательством, предоставлять в финансовый отдел Джумайловского сельского поселения Калининского района (начальнику финансового отдела) прогноз поступления доходов бюджета Джумайловского сельского поселения Калининского района  и аналитические материалы по исполнению доходов бюджета муниципального образования по налоговым  и неналоговым доходам бюджета Джумайловского сельского поселения Калининского района по формам и в сроки, предусмотренные Порядком, утвержденным настоящим постановлением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 Финансовому отделу (Попкова М.М.) администрации Джумайловского сельского поселения Калининского района обеспечить направление федеральным органам государственной власти, являющимся главными администраторами доходов бюджета Джумайловского сельского поселения, запроса на представление в соответствии с пунктом 2 настоящего постановления прогноза поступления доходов бюджета Джумайловского сельского поселения и аналитических материалов по исполнению доходов бюджета Джумайловского сельского поселения по налоговым и неналоговым доходам бюджета Джумайловского сельского поселения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Обнародовать настоящее постановление в установленном порядке и</w:t>
      </w:r>
      <w:r>
        <w:rPr>
          <w:rFonts w:eastAsia="DejaVuSans;Times New Roman" w:cs="Times New Roman" w:ascii="Times New Roman" w:hAnsi="Times New Roman"/>
          <w:b w:val="false"/>
          <w:sz w:val="28"/>
          <w:szCs w:val="28"/>
          <w:shd w:fill="FFFFFF" w:val="clear"/>
        </w:rPr>
        <w:t xml:space="preserve"> разместить на официальном сайте администрации Джумайловского сельского поселения Калининского района в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-телекоммуникационной сети "Интернет"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20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Style16"/>
              <w:ind w:hanging="1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Джумайловского</w:t>
            </w:r>
          </w:p>
          <w:p>
            <w:pPr>
              <w:pStyle w:val="Style16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район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И.Горбань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08" w:after="108"/>
      <w:ind w:hanging="0"/>
      <w:jc w:val="center"/>
      <w:outlineLvl w:val="2"/>
    </w:pPr>
    <w:rPr>
      <w:i w:val="false"/>
      <w:iCs w:val="false"/>
      <w:color w:val="26282F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7">
    <w:name w:val="Знак Знак Знак"/>
    <w:basedOn w:val="Normal"/>
    <w:qFormat/>
    <w:pPr>
      <w:widowControl/>
      <w:autoSpaceDE w:val="true"/>
      <w:ind w:hanging="0"/>
      <w:jc w:val="left"/>
    </w:pPr>
    <w:rPr>
      <w:sz w:val="24"/>
      <w:szCs w:val="24"/>
      <w:lang w:val="pl-P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2:57:00Z</dcterms:created>
  <dc:creator>SamLab.ws</dc:creator>
  <dc:description/>
  <cp:keywords/>
  <dc:language>en-US</dc:language>
  <cp:lastModifiedBy>user</cp:lastModifiedBy>
  <cp:lastPrinted>2019-07-02T13:51:00Z</cp:lastPrinted>
  <dcterms:modified xsi:type="dcterms:W3CDTF">2023-07-12T08:42:00Z</dcterms:modified>
  <cp:revision>66</cp:revision>
  <dc:subject/>
  <dc:title/>
</cp:coreProperties>
</file>