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Heade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жумайловского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/>
      </w:pPr>
      <w:r>
        <w:rPr>
          <w:sz w:val="28"/>
          <w:szCs w:val="28"/>
        </w:rPr>
        <w:t>поселения  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/>
      </w:pPr>
      <w:r>
        <w:rPr/>
        <w:t>от _______________ №_____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9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 программ Джумайловского сельского поселения и объёмы бюджетных ассигнований, предусмотренные на их реализацию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6153"/>
        <w:gridCol w:w="1730"/>
        <w:gridCol w:w="1671"/>
        <w:gridCol w:w="1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6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59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Организация муниципального управления" на 2015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Дорожное хозяйство" на 2015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 Джумайловского сельского поселения Калининского района "Развитие культуры Джумайловского сельского поселения Калининского района " на 2015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Джумайловского сельского поселения Калининского района «Обеспечение безопасности Джумайловского сельского поселения  на 2015-2017 годы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«Развитие жилищно-коммунального хозяйства Джумайловского сельского поселения Калининского района на 2015-2017 годы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Развитие физической культуры и спорта в Джумайловском сельском поселении" на 2015-2017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Молодежь поселения " на 2015-2017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Джумайл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Т.И.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4:00Z</dcterms:created>
  <dc:creator>budget0</dc:creator>
  <dc:description/>
  <cp:keywords/>
  <dc:language>en-US</dc:language>
  <cp:lastModifiedBy>User</cp:lastModifiedBy>
  <cp:lastPrinted>2017-04-20T15:36:00Z</cp:lastPrinted>
  <dcterms:modified xsi:type="dcterms:W3CDTF">2017-04-20T12:36:00Z</dcterms:modified>
  <cp:revision>10</cp:revision>
  <dc:subject/>
  <dc:title>                                                                             Приложение 9</dc:title>
</cp:coreProperties>
</file>