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Style15"/>
        <w:ind w:left="5103" w:hanging="0"/>
        <w:jc w:val="center"/>
        <w:rPr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ешением Совета Джумайловского сельского поселения Калининского района</w:t>
      </w:r>
    </w:p>
    <w:p>
      <w:pPr>
        <w:pStyle w:val="Style15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>от</w:t>
      </w:r>
      <w:r>
        <w:rPr>
          <w:rFonts w:cs="Times New Roman" w:ascii="Times New Roman" w:hAnsi="Times New Roman"/>
          <w:b/>
          <w:sz w:val="28"/>
        </w:rPr>
        <w:t xml:space="preserve">__________________ </w:t>
      </w: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b/>
          <w:sz w:val="28"/>
        </w:rPr>
        <w:t xml:space="preserve"> ______</w:t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чета предложений и участия граждан в обсуждении проекта решения Совета Джумайловского сельского поселения Калининского района «О принятии Устава Джумайловского сельского поселения Калининского района»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1. Население Джумайловского сельского поселения Калининского района со дня обнародования проекта решения Совета Джумайловского сельского поселения Калининского района «О принятии Устава Джумайловского сельского поселения Калининского района» вправе участвовать в его обсуждении в следующих формах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решения Совета Джумайловского сельского поселения Калининского района «О принятии Устава Джумайловского сельского поселения Калининского района» в порядке, предусмотренном настоящим Порядком;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3) проведения публичных слушаний по проекту решения Совета Джумайловского сельского поселения Калининского района «О принятии Устава Джумайловского сельского поселения Калининского района»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2. Предложения о дополнениях и (или) изменениях по обнародованному проекту решения Совета Джумайловского сельского поселения Калининского района  «О принятии Устава Джумайловского сельского поселения Калининского района»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решения Совета Джумайловского сельского поселения Калининского района «О принятии Устава Джумайловского сельского поселения Калининского района» (далее – рабочая группа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3. Предложения населения к обнародованному проекту решения Совета Джумайловского сельского поселения Калининского района «О принятии Устава Джумайловского сельского поселения Калининского района» могут вноситься в  течение 15 дней со дня его обнародования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Ф, требованиям Федерального закона от 6 октября 2003 г.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 решения Совета Джумайловского сельского поселения Калининского района «О принятии Устава Джумайловского сельского поселения Калининского района»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Устава Джумайловского сельского поселения Калининского район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оставляются без рассмотр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5) предложения, рекомендуемые рабочей группой для внесения в текст проекта решения Совета Джумайловского сельского поселения Калининского района «О  принятии Устава Джумайловского сельского поселения Калининского района»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Совет Джумайловского сельского поселения Калининского района  (далее – Совет)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текст проекта решения Совета Джумайловского сельского поселения Калининского района «О принятии Устава Джумайловского сельского поселения Калининского района») или отклонении предложений Совет, в соответствии с регламентом, заслушивает доклад председательствующего на сессии Совета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 в проект решения Совета Джумайловского сельского поселения Калининского района «О принятии Устава Джумайловского сельского поселения Калининского района») предложений подлежат официальному опубликованию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 </w:t>
      </w:r>
      <w:r>
        <w:rPr>
          <w:sz w:val="28"/>
        </w:rPr>
        <w:t>Джумайл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Калининского района</w:t>
        <w:tab/>
        <w:t xml:space="preserve">                              Е.В. Баби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7:33:00Z</dcterms:created>
  <dc:creator>Urotdel</dc:creator>
  <dc:description/>
  <cp:keywords/>
  <dc:language>en-US</dc:language>
  <cp:lastModifiedBy>user</cp:lastModifiedBy>
  <cp:lastPrinted>2012-05-11T15:43:00Z</cp:lastPrinted>
  <dcterms:modified xsi:type="dcterms:W3CDTF">2016-05-19T07:56:00Z</dcterms:modified>
  <cp:revision>11</cp:revision>
  <dc:subject/>
  <dc:title>ПРИЛОЖЕНИЕ № 2</dc:title>
</cp:coreProperties>
</file>