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</w:tblGrid>
      <w:tr>
        <w:trPr>
          <w:trHeight w:val="1093" w:hRule="atLeast"/>
        </w:trPr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372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СОВЕТ ДЖУМАЙЛОВСКОГО СЕЛЬСКОГО ПОСЕЛЕНИЯ КАЛИНИНСКОГО РАЙОНА </w:t>
      </w:r>
    </w:p>
    <w:p>
      <w:pPr>
        <w:pStyle w:val="Heading2"/>
        <w:rPr>
          <w:color w:val="FF0000"/>
          <w:sz w:val="32"/>
        </w:rPr>
      </w:pPr>
      <w:bookmarkStart w:id="0" w:name="_Р_Е_Ш"/>
      <w:bookmarkEnd w:id="0"/>
      <w:r>
        <w:rPr>
          <w:color w:val="FF0000"/>
          <w:sz w:val="32"/>
        </w:rPr>
        <w:t>ПРОЕКТ</w:t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6"/>
        </w:rPr>
      </w:pPr>
      <w:r>
        <w:rPr>
          <w:sz w:val="27"/>
          <w:szCs w:val="27"/>
        </w:rPr>
        <w:t>______________</w:t>
      </w:r>
      <w:r>
        <w:rPr>
          <w:sz w:val="26"/>
        </w:rPr>
        <w:tab/>
        <w:tab/>
        <w:tab/>
        <w:tab/>
        <w:t xml:space="preserve">                                          № ___________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х.Джумайлов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Джумайловского сельского поселения 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алининского района на 2021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Джумайловского сельского поселения  Калининского района решил: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основные характеристики бюджета Джумайловского сельского поселения  Калининского района (далее по тексту –  бюджет поселения) на 2020 год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общий объём доходов в сумме 13027,0 тыс. рублей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общий объём расходов в сумме 13027,0 тыс. рубл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резервный фонд администрации Джумайловского сельского поселения Калининского района в сумме 20 тыс. рублей, в том числе резервный фонд на предупреждение и ликвидацию последствий чрезвычайных ситуаций в сумме 1,0 тыс. рубл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верхний предел муниципального внутреннего долга Джумайловского сельского поселения Калининского района на 1 января 2021 года в сумме 0,0 тыс. рублей, в том числе верхний предел долга по муниципальным гарантиям  Джумайловского сельского поселения Калининского района в сумме 0,0 тыс. рубл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ефицит бюджета в сумме  0,0 тыс. рублей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еречень и  коды   главных администраторов доходов и источников финансирования дефицита бюджета поселения, закрепляемые за ними виды (подвиды) доходов местного бюджета коды классификации источников финансирования дефицита бюджета Джумайловского сельского поселения  согласно приложению № 1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Утвердить объем поступлений доходов  в бюджет поселения по кодам видов (подвидов) классификации доходов бюджетов на 2021 год в суммах согласно приложению №2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Утвердить в составе доходов бюджета поселения безвозмездные поступления из краевого и районного бюджетов в 2021 году согласно приложению  № 3   к  настоящему  решению.   Установить,  что  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распределение бюджетных ассигнований  бюджета поселения по разделам и подразделам классификации расходов бюджетов на 2021 год согласно приложению № 4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Утвердить распределение бюджетных ассигнований по  целевым статьям (муниципальным программам и не программным направлениям деятельности),  группам видов расходов классификации расходов бюджетов на 2021 год согласно приложению № 5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 Утвердить ведомственную структуру расходов бюджета поселения на 2021 год согласно приложению № 6 к настоящему решению. 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в составе ведомственной структуры расходов  поселения на 2021 год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щий объем бюджетных ассигнований, направляемых на исполнение публичных нормативных обязательств, в сумме  0,0 тыс. рубле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Утвердить источники внутреннего финансирования дефицита бюджета поселения на 2021 год согласно приложению № 7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Не использованные по состоянию на 1 января 2021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районный и краевой  бюджет в сроки и  порядке, установленном  в администрации Джумайловского сельского поселения  Калинин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Установить, что субсидии  иным некоммерческим организациям, не являющимся казенными учреждениями,  в соответствии со статьей 78.1 Бюджетного кодекса Российской Федерации предоставляются  в пределах бюджетных ассигнований, предусмотренных приложениями 4 - 6 к настоящему решению, в порядке, установленном нормативными правовыми актами  администрации  Джумайловского сельского поселения  Калинин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Остатки средств местного бюджета на начало текущего финансового года направляются на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ах необходимых для их покрытия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лату заключенных от имени Джумайловского сельского поселения муниципальных контрактов на поставку товаров, выполненных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 товара, выполненной работы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 порядке в отчетном финансовом  году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Утвердить объем бюджетных ассигнований дорожного фонда  на 2021 год в сумме 1642,6 тыс. рубле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Установить, что администрация Джумайловского сельского поселения Калининского района не вправе принимать решения, приводящие к увеличению в 2021 году штатной численности органов местного самоуправления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Установить, что в 2021 году органы местного самоуправления, муниципальные учреждения Джумайловского сельского поселения Калининского района 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 должности муниципальной службы Джумайловского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2.Утвердить программу муниципальных внутренних заимствований Джумайловского сельского поселения  Калининского района на 2021 год согласно приложению № 8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 предельный объем муниципального внутреннего долга Джумайловского сельского поселения  Калининского района на 2021 год – в сумме 0,0 тыс. рубле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 предельный объем расходов на обслуживание муниципального долга Джумайловского сельского поселения  Калининского района на 2021 год – в сумме 20 тыс. рублей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твердить программу муниципальных гарантий Джумайловского сельского поселения Калининского района в валюте Российской Федерации на 2021 год согласно приложению № 9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, что до 1 января 2021 года при предоставлении муниципальных гарантий Джумайловского сельского поселения Калинин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Утвердить объем межбюджетных трансфертов, передаваемых для реализации части полномочий органов местного самоуправления Джумайловского сельского поселения Калининского района органам местного самоуправления Калининского района  на 2021 год по разделам и подразделам функциональной классификации расходов бюджетов Российской Федерации согласно приложению № 10 к настоящему решению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4. Установить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 органа без внесения изменений в решение о бюджете, связанные с особенностями 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распределение бюджетных ассигнований в пределах предусмотренных главным распорядителям средств местного бюджета  на предоставление бюджетным и автономным учреждениям субсидий на  финансовое обеспечение муниципального задания на оказание муниципальных услуг и субсидий на иные цели, между разделами, подразделами, целевыми  статьями классификации расходов бюджетов, видами расходов классификации расходов бюджетов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распределение бюджетных ассигнований между подгруппами 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районного бюджета по соответствующей целевой  статье и группе вида расходов классификации расходов бюджета,  за исключением случаев, установленных настоящим решением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направление не использованных в 2021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наименования главного распорядителя бюджетных средств и (или) изменение структуры администрации Джумайловского сельского поселения Калининского района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детализация кодов целевых стат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и (или) уточнение бюджетной классификации Министерством финансов Российской Федерации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5. Нормативные правовые акты Джумайловского сельского поселения Калининского района подлежат приведению в 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 Контроль за выполнением настоящего решения возложить на постоянную комиссию Совета Джумайловского сельского  поселения Калининского района по бюджету, экономике, налогам и распоряжению муниципальной собственностью (Т.И. Пьянкова).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7. Настоящее решение  вступает в силу со дня его опубликования, но не ранее  1 января 2021 год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Калининского района                                   О.И. Горб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к проекту решения Совета Джумайловского сельского поселения Калининского района «О бюджете Джумайловского сельского поселения </w:t>
      </w:r>
      <w:r>
        <w:rPr>
          <w:szCs w:val="28"/>
        </w:rPr>
        <w:t>Калининского района на 2021 год»</w:t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ым отделом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Джумайл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  <w:tab/>
        <w:tab/>
        <w:tab/>
        <w:tab/>
        <w:t xml:space="preserve">         А.А. Доброволь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оянной комиссией по бюджет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кономике, налогам и распоряже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й собственностью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ам землеполь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благоустройства</w:t>
        <w:tab/>
        <w:tab/>
        <w:tab/>
        <w:tab/>
        <w:tab/>
        <w:tab/>
        <w:tab/>
        <w:tab/>
        <w:t>Т.И. Пьян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53:00Z</dcterms:created>
  <dc:creator>Тауш</dc:creator>
  <dc:description/>
  <cp:keywords/>
  <dc:language>en-US</dc:language>
  <cp:lastModifiedBy>User</cp:lastModifiedBy>
  <cp:lastPrinted>2020-12-04T15:10:00Z</cp:lastPrinted>
  <dcterms:modified xsi:type="dcterms:W3CDTF">2020-12-07T07:01:00Z</dcterms:modified>
  <cp:revision>6</cp:revision>
  <dc:subject/>
  <dc:title/>
</cp:coreProperties>
</file>