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лининского района «О бюджете Гришковского сельского поселения Калинин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1 год и подходах, применяемых при их формировании.</w:t>
      </w:r>
    </w:p>
    <w:p>
      <w:pPr>
        <w:pStyle w:val="Normal"/>
        <w:jc w:val="both"/>
        <w:rPr/>
      </w:pPr>
      <w:r>
        <w:rPr>
          <w:sz w:val="28"/>
        </w:rPr>
        <w:tab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_ФЗ «Об общих принципах организации местного самоуправления в Российской Федерации»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 7476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01"/>
        <w:gridCol w:w="1352"/>
        <w:gridCol w:w="1633"/>
        <w:gridCol w:w="14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ое исполнение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, сни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2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увеличения доходов составляет +152,7 по отношению к ожидаемому исполнению в 2020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1 году прогнозируется поступление НДФЛ в бюджет поселения в размере 350,00 тыс. рублей. Снижение поступлений по НДФЛ связано с постепенным переводом работников с ООО «СК «Советская Кубань»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1 году поступление ЕСХН планируется в размере 12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 второй 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1 году поступление налога на землю в бюджет поселения предусматривается в размере  13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1 год учтены налоговые ставки, утвержденные решением представительного органа Гришковского сельского поселения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1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3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1 году доходы от уплаты акцизов поступают согласно распределения Министерства финансов Краснодарского края, план составляет 1432,1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5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1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394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86,3 тыс. что меньше на 10,9 тыс. рублей по сравнению с 2020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21 году составит 4032,2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поселения предусмотрены в сумме 7476,3 тыс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6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152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1 года в штатном расписании числится 7,2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4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107- </w:t>
      </w:r>
      <w:r>
        <w:rPr>
          <w:sz w:val="28"/>
          <w:szCs w:val="28"/>
        </w:rPr>
        <w:t>Обеспечение проведения выборов и референдумов – 1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будут направлены на выборы главы сель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51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обслуживания имущества администрации, расходы связанные с печатью НПА в районной газете «Калининец»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86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Все расходы будут предназначены для выплаты заработной платы и начислениями по оплате труда. По состоянию на 01.01.2021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432,1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сумма отчислений по акцизам составит 1545,1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1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349,8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«Гришковская сельская библиотека» - 37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197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sz w:val="28"/>
          <w:szCs w:val="28"/>
        </w:rPr>
        <w:t>бюджета на 2021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Ю.С. Слип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40:00Z</dcterms:created>
  <dc:creator>budget0</dc:creator>
  <dc:description/>
  <dc:language>en-US</dc:language>
  <cp:lastModifiedBy>user9</cp:lastModifiedBy>
  <cp:lastPrinted>2019-11-11T09:21:00Z</cp:lastPrinted>
  <dcterms:modified xsi:type="dcterms:W3CDTF">2020-12-04T11:40:00Z</dcterms:modified>
  <cp:revision>2</cp:revision>
  <dc:subject/>
  <dc:title>Пояснительная записка</dc:title>
</cp:coreProperties>
</file>